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4320" w:firstLine="709"/>
        <w:rPr/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  <w:t>28.10. 2013  № 107</w:t>
      </w:r>
    </w:p>
    <w:p>
      <w:pPr>
        <w:pStyle w:val="Normal"/>
        <w:spacing w:lineRule="auto" w:line="360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60"/>
      </w:tblGrid>
      <w:tr>
        <w:trPr>
          <w:trHeight w:val="1490" w:hRule="atLeast"/>
        </w:trPr>
        <w:tc>
          <w:tcPr>
            <w:tcW w:w="4788" w:type="dxa"/>
            <w:tcBorders/>
          </w:tcPr>
          <w:p>
            <w:pPr>
              <w:pStyle w:val="TextBodyIndent"/>
              <w:widowControl w:val="false"/>
              <w:autoSpaceDE w:val="false"/>
              <w:spacing w:lineRule="exact" w:line="280"/>
              <w:ind w:right="-106" w:hanging="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анитарные нормы и правила  «Санитарно-эпидемиологические</w:t>
            </w:r>
            <w:r>
              <w:rPr>
                <w:spacing w:val="-4"/>
                <w:sz w:val="30"/>
                <w:szCs w:val="30"/>
              </w:rPr>
              <w:t xml:space="preserve"> требования к </w:t>
            </w:r>
            <w:r>
              <w:rPr>
                <w:sz w:val="30"/>
                <w:szCs w:val="30"/>
              </w:rPr>
              <w:t>организациям здравоохранения, оказанию медицинских услуг, в том числе по косметологии, а также к организации и проведению санитарно-противоэпидемических мероприятий по профилактике инфекционных заболеваний в организациях здравоохранения»</w:t>
            </w:r>
          </w:p>
        </w:tc>
        <w:tc>
          <w:tcPr>
            <w:tcW w:w="5160" w:type="dxa"/>
            <w:tcBorders/>
          </w:tcPr>
          <w:p>
            <w:pPr>
              <w:pStyle w:val="TextBodyIndent"/>
              <w:widowControl w:val="false"/>
              <w:autoSpaceDE w:val="false"/>
              <w:snapToGrid w:val="false"/>
              <w:ind w:right="12" w:firstLine="851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РАЗДЕЛ </w:t>
      </w:r>
      <w:r>
        <w:rPr>
          <w:spacing w:val="-4"/>
          <w:sz w:val="30"/>
          <w:szCs w:val="30"/>
          <w:lang w:val="en-US"/>
        </w:rPr>
        <w:t>I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ГЛАВА 1 </w:t>
      </w:r>
    </w:p>
    <w:p>
      <w:pPr>
        <w:pStyle w:val="Normal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БЩИЕ ПОЛОЖЕНИЯ</w:t>
      </w:r>
    </w:p>
    <w:p>
      <w:pPr>
        <w:pStyle w:val="Normal"/>
        <w:spacing w:lineRule="exact" w:line="24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/>
      </w:pPr>
      <w:r>
        <w:rPr>
          <w:spacing w:val="-4"/>
          <w:sz w:val="30"/>
          <w:szCs w:val="30"/>
        </w:rPr>
        <w:t xml:space="preserve">Настоящие Санитарные </w:t>
      </w:r>
      <w:r>
        <w:rPr>
          <w:kern w:val="2"/>
          <w:sz w:val="30"/>
          <w:szCs w:val="30"/>
        </w:rPr>
        <w:t xml:space="preserve">нормы и правила </w:t>
      </w:r>
      <w:r>
        <w:rPr>
          <w:spacing w:val="-4"/>
          <w:sz w:val="30"/>
          <w:szCs w:val="30"/>
        </w:rPr>
        <w:t xml:space="preserve">устанавливают требования к </w:t>
      </w:r>
      <w:r>
        <w:rPr>
          <w:sz w:val="30"/>
          <w:szCs w:val="30"/>
        </w:rPr>
        <w:t>организациям здравоохранения, оказанию медицинских услуг</w:t>
      </w:r>
      <w:r>
        <w:rPr>
          <w:spacing w:val="-4"/>
          <w:sz w:val="30"/>
          <w:szCs w:val="30"/>
        </w:rPr>
        <w:t xml:space="preserve">, в том числе по косметологии, а также к организации и проведению противоэпидемических мероприятий по профилактике инфекционных заболеваний в организациях здравоохран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/>
      </w:pPr>
      <w:r>
        <w:rPr>
          <w:spacing w:val="-4"/>
          <w:sz w:val="30"/>
          <w:szCs w:val="30"/>
        </w:rPr>
        <w:t>В настоящих Санитарных нормах и правилах используются термины и их определения, в значениях, установленных  Законом    Республики    Беларусь   от 18 июня 1993 года    «О здравоохранении»    в   редакции    Закона   Республики   Беларусь   от   20 июня 2008 года (</w:t>
      </w:r>
      <w:r>
        <w:rPr>
          <w:sz w:val="30"/>
          <w:szCs w:val="30"/>
        </w:rPr>
        <w:t>Ведамасцi Вярхоўнага Савета Рэспублiкi Беларусь</w:t>
      </w:r>
      <w:r>
        <w:rPr>
          <w:spacing w:val="-4"/>
          <w:sz w:val="30"/>
          <w:szCs w:val="30"/>
          <w:lang w:val="be-BY"/>
        </w:rPr>
        <w:t xml:space="preserve">, 1993 г., № 24, ст. 290; </w:t>
      </w:r>
      <w:r>
        <w:rPr>
          <w:spacing w:val="-4"/>
          <w:sz w:val="30"/>
          <w:szCs w:val="30"/>
        </w:rPr>
        <w:t>Национальный реестр правовых актов Республики Беларусь,</w:t>
      </w:r>
      <w:r>
        <w:rPr>
          <w:spacing w:val="-4"/>
          <w:sz w:val="30"/>
          <w:szCs w:val="30"/>
          <w:lang w:val="be-BY"/>
        </w:rPr>
        <w:t xml:space="preserve"> 2008 г., № 159, 2/146</w:t>
      </w:r>
      <w:r>
        <w:rPr>
          <w:spacing w:val="-4"/>
          <w:sz w:val="30"/>
          <w:szCs w:val="30"/>
        </w:rPr>
        <w:t>), Законом Республики Беларусь от 7 января 2012 года «О санитарно-эпидемиологическом благополучии населения»</w:t>
      </w:r>
      <w:r>
        <w:rPr>
          <w:sz w:val="30"/>
          <w:szCs w:val="30"/>
        </w:rPr>
        <w:t xml:space="preserve"> (</w:t>
      </w:r>
      <w:r>
        <w:rPr>
          <w:spacing w:val="-4"/>
          <w:sz w:val="30"/>
          <w:szCs w:val="30"/>
        </w:rPr>
        <w:t>Национальный   реестр   правовых   актов   Республики   Беларусь,</w:t>
      </w:r>
      <w:r>
        <w:rPr>
          <w:spacing w:val="-4"/>
          <w:sz w:val="30"/>
          <w:szCs w:val="30"/>
          <w:lang w:val="be-BY"/>
        </w:rPr>
        <w:t xml:space="preserve"> 2012 г., № 8, 2/1892</w:t>
      </w:r>
      <w:r>
        <w:rPr>
          <w:sz w:val="30"/>
          <w:szCs w:val="30"/>
        </w:rPr>
        <w:t>)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Требования настоящих Санитарных норм и правил распространяются на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вновь строящиеся, реконструируемые, действующие (если иное не установлено настоящими Санитарными нормами и правилами) организации здравоохранения, за исключением аптек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другие организации, которые наряду с основной деятельностью осуществляют медицинскую деятельность в порядке, установленном законодательством Республики Беларусь, в части требований, предъявляемых к организациям здравоохранения, если иное не установлено настоящими Санитарными нормами и правилам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 xml:space="preserve">индивидуальных предпринимателей, осуществляющих медицинскую деятельность в порядке, установленном законодательством Республики Беларусь в части требований, предъявляемых к организациям здравоохран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проектировании, строительстве или реконструкции организаций здравоохранения должны соблюдаться требования настоящих Санитарных норм и правил и иных технических нормативных правовых актов, содержащих обязательные для соблюдения требования санитарно-эпидемиологического законодательства (далее – ТНП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bCs/>
          <w:spacing w:val="5"/>
          <w:sz w:val="30"/>
          <w:szCs w:val="30"/>
        </w:rPr>
        <w:t xml:space="preserve">Текущий и капитальный </w:t>
      </w:r>
      <w:r>
        <w:rPr>
          <w:spacing w:val="5"/>
          <w:sz w:val="30"/>
          <w:szCs w:val="30"/>
        </w:rPr>
        <w:t xml:space="preserve">ремонт зданий и помещений </w:t>
      </w:r>
      <w:r>
        <w:rPr>
          <w:sz w:val="30"/>
          <w:szCs w:val="30"/>
        </w:rPr>
        <w:t>организаций здравоохранения</w:t>
      </w:r>
      <w:r>
        <w:rPr>
          <w:spacing w:val="5"/>
          <w:sz w:val="30"/>
          <w:szCs w:val="30"/>
        </w:rPr>
        <w:t xml:space="preserve"> с заменой пришедшего в негодность или устаревшего инженерного оборудования, систем отопления, вентиля</w:t>
      </w:r>
      <w:r>
        <w:rPr>
          <w:spacing w:val="6"/>
          <w:sz w:val="30"/>
          <w:szCs w:val="30"/>
        </w:rPr>
        <w:t>ции, канализационно</w:t>
      </w:r>
      <w:r>
        <w:rPr>
          <w:sz w:val="30"/>
          <w:szCs w:val="30"/>
        </w:rPr>
        <w:t>-</w:t>
      </w:r>
      <w:r>
        <w:rPr>
          <w:spacing w:val="6"/>
          <w:sz w:val="30"/>
          <w:szCs w:val="30"/>
        </w:rPr>
        <w:t>водопроводных сетей, санитарно</w:t>
      </w:r>
      <w:r>
        <w:rPr>
          <w:sz w:val="30"/>
          <w:szCs w:val="30"/>
        </w:rPr>
        <w:t>-</w:t>
      </w:r>
      <w:r>
        <w:rPr>
          <w:spacing w:val="6"/>
          <w:sz w:val="30"/>
          <w:szCs w:val="30"/>
        </w:rPr>
        <w:t xml:space="preserve">технического оборудования </w:t>
      </w:r>
      <w:r>
        <w:rPr>
          <w:spacing w:val="5"/>
          <w:sz w:val="30"/>
          <w:szCs w:val="30"/>
        </w:rPr>
        <w:t>должен проводиться в зависимости от их санитар</w:t>
      </w:r>
      <w:r>
        <w:rPr>
          <w:spacing w:val="6"/>
          <w:sz w:val="30"/>
          <w:szCs w:val="30"/>
        </w:rPr>
        <w:t>но</w:t>
      </w:r>
      <w:r>
        <w:rPr>
          <w:sz w:val="30"/>
          <w:szCs w:val="30"/>
        </w:rPr>
        <w:t>-</w:t>
      </w:r>
      <w:r>
        <w:rPr>
          <w:spacing w:val="6"/>
          <w:sz w:val="30"/>
          <w:szCs w:val="30"/>
        </w:rPr>
        <w:t>технического состояния</w:t>
      </w:r>
      <w:r>
        <w:rPr>
          <w:spacing w:val="4"/>
          <w:sz w:val="30"/>
          <w:szCs w:val="3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езинфекционные, </w:t>
      </w:r>
      <w:r>
        <w:rPr>
          <w:spacing w:val="5"/>
          <w:sz w:val="30"/>
          <w:szCs w:val="30"/>
        </w:rPr>
        <w:t xml:space="preserve">дезинсекционные и </w:t>
      </w:r>
      <w:r>
        <w:rPr>
          <w:sz w:val="30"/>
          <w:szCs w:val="30"/>
        </w:rPr>
        <w:t>д</w:t>
      </w:r>
      <w:r>
        <w:rPr>
          <w:spacing w:val="5"/>
          <w:sz w:val="30"/>
          <w:szCs w:val="30"/>
        </w:rPr>
        <w:t>ератизационные  мероприятия в организациях здравоохранения должны проводиться на систематической основе в соответствии с законодательством Республики Беларус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вод в эксплуатацию зданий организаций здравоохранения, отдельных помещений организаций здравоохранения должен осуществляться в порядке, установленном законодательством Республики Беларус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Государственный санитарный надзор и ведомственный контроль соблюдения требований настоящих Санитарных норм и правил осуществляется в порядке, установленном законодательством Республики Беларусь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/>
      </w:pPr>
      <w:r>
        <w:rPr>
          <w:sz w:val="30"/>
          <w:szCs w:val="30"/>
        </w:rPr>
        <w:t>За нарушение требований настоящих Санитарных норм и правил, виновные лица несут ответственность в соответствии с законодательством Республики Беларус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Руководитель организации здравоохранения обязан обеспечить:</w:t>
      </w:r>
    </w:p>
    <w:p>
      <w:pPr>
        <w:pStyle w:val="Normal"/>
        <w:tabs>
          <w:tab w:val="clear" w:pos="708"/>
          <w:tab w:val="left" w:pos="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зработку и выполнение комплекса мер по реализации запрета распития спиртных напитков и курения (потребления) табачных изделий на территории и в помещениях организаций здравоохранения, за исключением мест, специально предназначенных для этих целей;</w:t>
      </w:r>
    </w:p>
    <w:p>
      <w:pPr>
        <w:pStyle w:val="Normal"/>
        <w:tabs>
          <w:tab w:val="clear" w:pos="708"/>
          <w:tab w:val="left" w:pos="0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изводственный контроль соблюдения и выполнения настоящих Санитарных норм и правил и иных ТНПА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  <w:r>
        <w:rPr>
          <w:bCs/>
          <w:sz w:val="30"/>
          <w:szCs w:val="30"/>
        </w:rPr>
        <w:t>САНИТАРНО-ЭПИДЕМИОЛОГИЧЕСКИЕ</w:t>
      </w:r>
      <w:r>
        <w:rPr>
          <w:b/>
          <w:bCs/>
          <w:i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ТРЕБОВАНИЯ К ЗЕМЕЛЬНОМУ УЧАСТКУ, ТЕРРИТОРИИ И РАЗМЕЩЕНИЮ ОРГАНИЗАЦИЙ ЗДРАВООХРАНЕНИЯ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ind w:firstLine="851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Организации здравоохранения должны располагаться на территории жилой застройки, зеленой или пригородной зонах в соответствии с требованиями ТНП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trike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Земельный участок, на котором располагается организация здравоохранения, должен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  <w:tab w:val="left" w:pos="8835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о р</w:t>
      </w:r>
      <w:r>
        <w:rPr>
          <w:sz w:val="30"/>
          <w:szCs w:val="30"/>
        </w:rPr>
        <w:t>азмерам соответствовать требованиям ТНПА;</w:t>
        <w:tab/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быть удален </w:t>
      </w:r>
      <w:r>
        <w:rPr>
          <w:sz w:val="30"/>
          <w:szCs w:val="30"/>
        </w:rPr>
        <w:t xml:space="preserve">от транспортных магистралей, железных дорог, аэропортов, предприятий и других мощных источников воздействия физических факторов с учетом обеспечения уровней шума, установленных в ТНПА для помещений жилых и общественных зда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быть удален </w:t>
      </w:r>
      <w:r>
        <w:rPr>
          <w:sz w:val="30"/>
          <w:szCs w:val="30"/>
        </w:rPr>
        <w:t xml:space="preserve">от свалок, полей ассенизации, скотомогильников, кладбищ и других источников воздействия биологических и химических факторов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быть сухим, чистым, хорошо проветриваемым и инсолируемым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иметь отвод ливневых и паводковых вод при сложных рельефах мест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Территория организаций здравоохранения должна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больничная организация здравоохранения должна иметь стационарное ограждение по периметру территории целостное и безопасное по конструкции, за исключением больничных организаций</w:t>
      </w:r>
      <w:r>
        <w:rPr>
          <w:sz w:val="30"/>
          <w:szCs w:val="30"/>
        </w:rPr>
        <w:t xml:space="preserve"> с коечной мощностью менее 25 коек</w:t>
      </w:r>
      <w:r>
        <w:rPr>
          <w:spacing w:val="-4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площадь незастроенной территории </w:t>
      </w:r>
      <w:r>
        <w:rPr>
          <w:spacing w:val="-4"/>
          <w:sz w:val="30"/>
          <w:szCs w:val="30"/>
        </w:rPr>
        <w:t>должна</w:t>
      </w:r>
      <w:r>
        <w:rPr>
          <w:sz w:val="30"/>
          <w:szCs w:val="30"/>
        </w:rPr>
        <w:t xml:space="preserve"> быть озеленен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должна содержаться в чистоте. В летнее время должно регулярно и своевременно проводиться скашивание и уборка травы, в осеннее время – уборка опавшей листвы, в зимнее – уборка снега, а также проводиться противогололедные мероприят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на ней должны быть установлены контейнеры, в том числе для  медицинских отходов, с крышками на специальных площадках с твердым покрытием и ограждением (далее – специальные площадки). Специальные площадки должны содержаться в чистоте. Контейнеры для медицинских отходов после выгрузки должны подвергаться уборке, промываться и дезинфицироваться. Вывоз пищевых отходов должен осуществляться ежедневно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у входов в здания организаций здравоохранения и в местах отдыха пациентов должны быть установлены урны для сбора мусора. Урны должны очищаться от мусора по мере заполн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а быть освещена в темное время суток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к организации здравоохранения должны быть предусмотрены удобные подъездные пути, внутренние проезды и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пешеходные дорожки, которые должны своевременно ремонтироватьс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для автотранспорта пациентов, посетителей и работников организаций здравоохранения должна быть оборудована временная стоянк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окладка магистральных инженерных коммуникаций городского (сельского) назначения (водоснабжение, канализация, теплоснабжение, электроснабжение) через территорию организации здравоохранения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</w:t>
      </w:r>
      <w:r>
        <w:rPr>
          <w:sz w:val="30"/>
          <w:szCs w:val="30"/>
        </w:rPr>
        <w:t xml:space="preserve">а территории больничной организации  здравоохранения, за исключением </w:t>
      </w:r>
      <w:r>
        <w:rPr>
          <w:spacing w:val="-4"/>
          <w:sz w:val="30"/>
          <w:szCs w:val="30"/>
        </w:rPr>
        <w:t>больничных организаций</w:t>
      </w:r>
      <w:r>
        <w:rPr>
          <w:sz w:val="30"/>
          <w:szCs w:val="30"/>
        </w:rPr>
        <w:t xml:space="preserve"> с коечной мощностью менее 25 коек, должны быть предусмотрены зоны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даний лечебных корпусов (палатных, лечебно-диагностических, поликлинических)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рогулок и отдыха пациентов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тологоанатомического корпус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хозяйственная зо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ри входе в зону зданий лечебных корпусов должны быть установлены схемы с указанием наименования зданий лечебных корпусов, их размещения и путей движения к ним пациентов и посетител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Здания организаций здравоохран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16.1. центральные входы в здания организаций здравоохранения и входы в приемные отделения больничных организаций здравоохранения должны быть обеспечены табличками с указанием их наименования и оборудованы приспособлениями для очистки обув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2. расстояния между зданиями лечебных корпусов, а также другими зданиями больничной организации здравоохранения должны обеспечивать условия инсоляции, освещенности, проветривания и шумозащиты; 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16.3. в зданиях палатных корпусов больничных организаций здравоохранения под окнами палат не должны размещаться помещения травматологических пунктов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16.4. п</w:t>
      </w:r>
      <w:r>
        <w:rPr>
          <w:sz w:val="30"/>
          <w:szCs w:val="30"/>
        </w:rPr>
        <w:t>оликлинический корпус больничной организации здравоохранения должен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должен быть приближен к периферии территории организации здравоохранения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иметь самостоятельный вход, удобный и доступный для паци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Зона для прогулок и отдыха пациентов туберкулезных отделений (лекарственно–устойчивых форм туберкулеза) в туберкулезной больничной организации здравоохранения (далее – туберкулезная больница) должна быть изолирована и обознач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/>
      </w:pPr>
      <w:r>
        <w:rPr>
          <w:spacing w:val="-4"/>
          <w:sz w:val="30"/>
          <w:szCs w:val="30"/>
        </w:rPr>
        <w:t>Зона п</w:t>
      </w:r>
      <w:r>
        <w:rPr>
          <w:sz w:val="30"/>
          <w:szCs w:val="30"/>
        </w:rPr>
        <w:t>атологоанатомического корпуса больничной организации здравоохранения должна соответствовать следующим требованиям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должна быть удалена и изолирована от зоны зданий лечебных корпусов, зоны для прогулок и отдыха пациентов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не должна просматриваться из окон лечебно-диагностических помещений организаций здравоохранения, а также жилых и общественных зданий, расположенных вблизи территории организации здравоохра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ъезды  в хозяйственную зону и зону патологоанатомического корпуса больничной организации здравоохранения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ы быть обособлены от путей поступления пациентов в приемное отделение больничной организации здравоохранени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проходить в стороне от зданий лечебных корпусов больничной организации здравоохран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гут  быть совмещены между собо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Размещение больничных организаций здравоохранения, организаций скорой медицинской помощи, санаториев и организаций здравоохранения особого типа  </w:t>
      </w:r>
      <w:r>
        <w:rPr>
          <w:sz w:val="30"/>
          <w:szCs w:val="30"/>
        </w:rPr>
        <w:t xml:space="preserve">в жилых зданиях запрещается.  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Размещение организаций здравоохранения инфекционного и туберкулезного профиля в жилых и общественных зданиях запрещается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При размещении организаций здравоохранения, за исключением организаций здравоохранения, указанных в частях первой и второй настоящего пункта, в</w:t>
      </w:r>
      <w:r>
        <w:rPr>
          <w:sz w:val="30"/>
          <w:szCs w:val="30"/>
        </w:rPr>
        <w:t xml:space="preserve"> жилых и общественных зданиях должны соблюдаться следующие требова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е должны размещаться в подвальных этажах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должны быть выделены в отдельный блок с изолированным от других помещений здания входом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быть обеспечены при размещении в цокольных этажах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точно-вытяжной вентиляцией, изолированной от других помещений зда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 xml:space="preserve">естественным и искусственным освещением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/>
      </w:pPr>
      <w:r>
        <w:rPr>
          <w:bCs/>
          <w:sz w:val="30"/>
          <w:szCs w:val="30"/>
        </w:rPr>
        <w:t xml:space="preserve">САНИТАРНО-ЭПИДЕМИОЛОГИЧЕСКИЕ ТРЕБОВАНИЯ К </w:t>
      </w:r>
      <w:r>
        <w:rPr>
          <w:sz w:val="30"/>
          <w:szCs w:val="30"/>
        </w:rPr>
        <w:t>АРХИТЕКТУРНО-ПЛАНИРОВОЧНЫМ И КОНСТРУКТИВНЫМ РЕШЕНИЯМ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 xml:space="preserve">ЗДАНИЙ, СООРУЖЕНИЙ И 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ПОМЕЩЕНИЙ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ОРГАНИЗАЦИЙ ЗДРАВООХРАНЕНИЯ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Архитектурно</w:t>
      </w:r>
      <w:r>
        <w:rPr>
          <w:spacing w:val="-4"/>
          <w:sz w:val="30"/>
          <w:szCs w:val="30"/>
        </w:rPr>
        <w:t>-</w:t>
      </w:r>
      <w:r>
        <w:rPr>
          <w:sz w:val="30"/>
          <w:szCs w:val="30"/>
        </w:rPr>
        <w:t>планировочные и конструктивные решения зданий и помещений организаций здравоохранения должны обеспечивать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птимальные условия пребывания пациенто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оптимальные условия труда и отдыха работни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  <w:tab w:val="left" w:pos="2929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соблюдение требований противоэпидемического режима при проведении лечебно-диагностических мероприят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  <w:tab w:val="left" w:pos="2929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четкое зонирование отделений и цикличность их заполн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  <w:tab w:val="left" w:pos="2929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упорядочение внутрибольничных потоков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  <w:tab w:val="left" w:pos="2929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надежную изоляцию пациентов с соматическими и инфекционными заболеваниям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свободного передвижения инвалидов и лиц с нарушениями функций опорно-двигательного аппар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о вновь строящихся, реконструируемых организациях здравоохранения не должны быть проходными следующие структурные подразделения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  <w:tab w:val="left" w:pos="567" w:leader="none"/>
          <w:tab w:val="left" w:pos="1134" w:leader="none"/>
          <w:tab w:val="left" w:pos="1418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операционные операционных блоков и малых операционных, родильные залы;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  <w:tab w:val="left" w:pos="567" w:leader="none"/>
          <w:tab w:val="left" w:pos="1134" w:leader="none"/>
          <w:tab w:val="left" w:pos="1418" w:leader="none"/>
          <w:tab w:val="left" w:pos="2929" w:leader="none"/>
        </w:tabs>
        <w:ind w:left="851" w:hanging="851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палатные отделения;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  <w:tab w:val="left" w:pos="567" w:leader="none"/>
          <w:tab w:val="left" w:pos="1134" w:leader="none"/>
          <w:tab w:val="left" w:pos="1418" w:leader="none"/>
          <w:tab w:val="left" w:pos="2929" w:leader="none"/>
        </w:tabs>
        <w:ind w:left="851" w:hanging="851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отделения лучевой диагностики и терапии; 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  <w:tab w:val="left" w:pos="567" w:leader="none"/>
          <w:tab w:val="left" w:pos="1134" w:leader="none"/>
          <w:tab w:val="left" w:pos="1160" w:leader="none"/>
          <w:tab w:val="left" w:pos="1418" w:leader="none"/>
          <w:tab w:val="left" w:pos="2929" w:leader="none"/>
        </w:tabs>
        <w:autoSpaceDE w:val="false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лаборатория, кухня, централизованное стерилизационное отделение (далее – ЦСО), аптека, прачечная и иные структурные подразделения с замкнутым технологическим цикл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67" w:leader="none"/>
          <w:tab w:val="left" w:pos="567" w:leader="none"/>
          <w:tab w:val="left" w:pos="720" w:leader="none"/>
          <w:tab w:val="left" w:pos="1134" w:leader="none"/>
          <w:tab w:val="left" w:pos="1160" w:leader="none"/>
          <w:tab w:val="left" w:pos="1418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 вновь строящихся, реконструируемых больничных организациях здравоохранения многопрофильного назначения (далее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многопрофильная больница) должно быть предусмотрено размещение в отдельных зданиях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екционных отделе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уберкулезных отделе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 xml:space="preserve">дерматовенерологических отделе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сихиатрических отделе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икробиологических лабораторий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23.1.</w:t>
        <w:tab/>
        <w:t>Допускается размещение при архитектурно-планировочной изоляции в одном здании с другими отделениями организаций здравоохранения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тделений для беременных и рожениц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тделений для детей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сихоневрологических отделе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ухо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Размещение палат для пациентов в цокольных и подвальных этажах зданий организаций здравоохранения не допускается. </w:t>
      </w:r>
    </w:p>
    <w:p>
      <w:pPr>
        <w:pStyle w:val="Normal"/>
        <w:tabs>
          <w:tab w:val="clear" w:pos="708"/>
          <w:tab w:val="left" w:pos="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щение кабинетов врачей, операционных, родовых, процедурных, манипуляционных, перевязочных кабинетов в подвальных и цокольных этажах с отметкой пола ниже 0,5 метра от планировочной отметки в зданиях организаций здравоохранения не допускается. </w:t>
      </w:r>
    </w:p>
    <w:p>
      <w:pPr>
        <w:pStyle w:val="Normal"/>
        <w:tabs>
          <w:tab w:val="clear" w:pos="708"/>
          <w:tab w:val="left" w:pos="0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Размещение ЦСО в подвальных этажах вновь строящихся, реконструируемых зданий организаций здравоохранения не допуск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2929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Набор помещений организаций здравоохранения должен определяться мощностью организаций здравоохранения и профилем оказываемой медицинской помощи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 xml:space="preserve">Состав и площади помещений организации здравоохранения должны определяться заданием на проектирование </w:t>
      </w:r>
      <w:r>
        <w:rPr>
          <w:spacing w:val="-4"/>
          <w:sz w:val="30"/>
          <w:szCs w:val="30"/>
        </w:rPr>
        <w:t xml:space="preserve">в соответствии с требованиями ТНПА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инимальный набор помещений для организации здравоохранения должны входить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 xml:space="preserve">вестибюль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абинет прием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комната для работников организации здравоохран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уалет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 xml:space="preserve">складское помещение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терилизационная - при проведении стерилизации в организации здравоохранения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>В минимальный набор помещений для самостоятельного кабинета консультативного приема в организации здравоохранения должны входить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естибюль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абинет прие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  <w:tab w:val="left" w:pos="2929" w:leader="none"/>
        </w:tabs>
        <w:ind w:left="0" w:firstLine="851"/>
        <w:jc w:val="both"/>
        <w:rPr>
          <w:sz w:val="30"/>
          <w:szCs w:val="30"/>
        </w:rPr>
      </w:pPr>
      <w:r>
        <w:rPr>
          <w:spacing w:val="5"/>
          <w:sz w:val="30"/>
          <w:szCs w:val="30"/>
        </w:rPr>
        <w:t xml:space="preserve">Защита помещений организаций здравоохранения от грызунов, насекомых и птиц должна осуществляться путем проведения комплексных инженерно-строительных и санитарно-противоэпидемических мероприят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  <w:tab w:val="left" w:pos="2929" w:leader="none"/>
        </w:tabs>
        <w:ind w:left="0" w:firstLine="851"/>
        <w:jc w:val="both"/>
        <w:rPr/>
      </w:pPr>
      <w:r>
        <w:rPr>
          <w:sz w:val="30"/>
          <w:szCs w:val="30"/>
        </w:rPr>
        <w:t xml:space="preserve">В организациях здравоохранения, используемых как клиническая база для получения медицинского образования и (или) повышения квалификации и переподготовки медицинских работников, кроме помещений, указанных в частях третьей и четвертой пункта 25 настоящих Санитарных норм и правил дополнительно должны быть выделены следующие помеще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учебные аудитори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абинеты лаборантов кафе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  <w:tab w:val="left" w:pos="2929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Устройство входов в здания, отделения, помещения организаций здравоохранения  должно предусматривать возможность перемеще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мебел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оборудовани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 xml:space="preserve">каталок, кресел-каталок, тележек (далее – </w:t>
      </w:r>
      <w:r>
        <w:rPr>
          <w:spacing w:val="-5"/>
          <w:sz w:val="30"/>
          <w:szCs w:val="30"/>
        </w:rPr>
        <w:t>средства малой механизации</w:t>
      </w:r>
      <w:r>
        <w:rPr>
          <w:sz w:val="30"/>
          <w:szCs w:val="30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>инвентаря</w:t>
      </w:r>
      <w:r>
        <w:rPr>
          <w:spacing w:val="-5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134" w:leader="none"/>
          <w:tab w:val="left" w:pos="1418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рганизациях здравоохранения входные двери в здания, отделения и помещения должны иметь притворные механизмы и должны быть постоянно закрыты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134" w:leader="none"/>
          <w:tab w:val="left" w:pos="1418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организациях здравоохранения должно быть предусмотрено освещение в темное время суток проездов и подходов к приемным отделениям больничной организации здравоох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134" w:leader="none"/>
          <w:tab w:val="left" w:pos="1418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о вновь строящихся, реконструируемых больничных организациях здравоохранения должны быть предусмотрены боксы, полубоксы, боксированные палаты (далее – боксированные помещения) для оказания медицинской помощи пациентам с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08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инфекционными заболеваниями и подозрениями на них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08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жогам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08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иммунодефицитными состоя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  <w:tab w:val="left" w:pos="2929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Количество боксированных помещений в составе приемных отделений, отделений анестезиологии и реанимации, палатных отделений больничной организации здравоохранения должно определяться заданием на проектирование в зависимости от коечной мощности больничной организации здравоохранения и профиля оказываемой пациентам специализированной медицинской помощи в стационарных услови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Состав и площади боксированных помещений организаций здравоохранения должны определяться требованиями ТН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/>
      </w:pPr>
      <w:r>
        <w:rPr>
          <w:sz w:val="30"/>
          <w:szCs w:val="30"/>
        </w:rPr>
        <w:t xml:space="preserve">В состав бокса организации здравоохранения (далее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бокс)  должны входить следующие помещения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аружный тамбур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алат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санитарный узел</w:t>
      </w:r>
      <w:r>
        <w:rPr>
          <w:spacing w:val="-4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шлюз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Боксы  должны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/>
      </w:pPr>
      <w:r>
        <w:rPr>
          <w:sz w:val="30"/>
          <w:szCs w:val="30"/>
        </w:rPr>
        <w:t xml:space="preserve">должны быть оборудованы изолированным выходом на территорию организации здравоохранения через наружный тамбур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ы быть остекленены стены или двери палат бокса, выходящие в шлюз и коридор, </w:t>
      </w:r>
      <w:r>
        <w:rPr>
          <w:spacing w:val="-4"/>
          <w:sz w:val="30"/>
          <w:szCs w:val="30"/>
        </w:rPr>
        <w:t>д</w:t>
      </w:r>
      <w:r>
        <w:rPr>
          <w:sz w:val="30"/>
          <w:szCs w:val="30"/>
        </w:rPr>
        <w:t xml:space="preserve">ля обеспечения наблюдения за пациентами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ен быть оборудован специальный передаточный шкаф для передачи пищи, лекарственных средств и белья в палату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а обеспечиваться организация полной санитарной обработки пациента в условиях бокс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ход в санитарный узел бокса должен осуществляться из па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/>
      </w:pPr>
      <w:r>
        <w:rPr>
          <w:sz w:val="30"/>
          <w:szCs w:val="30"/>
        </w:rPr>
        <w:t>Санитарный узел бокса должен состоять из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>туалета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анной с душем или душев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/>
      </w:pPr>
      <w:r>
        <w:rPr>
          <w:spacing w:val="-4"/>
          <w:sz w:val="30"/>
          <w:szCs w:val="30"/>
        </w:rPr>
        <w:t>Ш</w:t>
      </w:r>
      <w:r>
        <w:rPr>
          <w:sz w:val="30"/>
          <w:szCs w:val="30"/>
        </w:rPr>
        <w:t>люз бокса должен быть оборудован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иком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крепежными устройствами для сменных комплектов санитарной одежды (далее – С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состав  полубокса организации здравоохранения (далее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полубокс) должны входить следующие помеще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люз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лат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узел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Требования к устройству палаты, шлюза и санитарного узла полубокса должны соответствовать требованиям, установленным в абзацах третьем-шестом пункта 34, пунктах 35 и 36 настоящих Санитарных норм и правил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состав боксированной палаты организации здравоохранения должны входить следующие помеще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люз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лат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уал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минимальный набор помещений </w:t>
      </w:r>
      <w:r>
        <w:rPr>
          <w:spacing w:val="-4"/>
          <w:sz w:val="30"/>
          <w:szCs w:val="30"/>
        </w:rPr>
        <w:t xml:space="preserve">операционного блока организации здравоохранения </w:t>
      </w:r>
      <w:r>
        <w:rPr>
          <w:sz w:val="30"/>
          <w:szCs w:val="30"/>
        </w:rPr>
        <w:t>должны входить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перационна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едоперационна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аркозна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анпропускник для работников организации здравоохран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терилизационная, в случае отсутствия в организации здравоохранения централизованного стерилизационного отдел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кладское помещение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мещение для хранения уборочного инвентар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мещение для хранения послеоперационных отход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бельевое помещение для грязного бел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минимальный набор помещений </w:t>
      </w:r>
      <w:r>
        <w:rPr>
          <w:spacing w:val="-4"/>
          <w:sz w:val="30"/>
          <w:szCs w:val="30"/>
        </w:rPr>
        <w:t xml:space="preserve">малой операционной организации здравоохранения </w:t>
      </w:r>
      <w:r>
        <w:rPr>
          <w:sz w:val="30"/>
          <w:szCs w:val="30"/>
        </w:rPr>
        <w:t>должны входить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>операционная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>предоперационная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шлюз для переодевания пац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организациях здравоохранения, оказывающих медицинскую помощь пациентам с хирургическими заболеваниями, в условиях краткосрочного пребывания пациента, должны быть выделены помещения для временного пребывания пациентов после хирургическ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о вновь строящихся, реконструируемых организациях здравоохранения в операционных и малых операционных следует размещать один операционный ст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о вновь строящихся, реконструируемых организациях здравоохранения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>в случае размещения в одном здании отделений терапевтического и хирургического профиля с операционными блоками, последние должны располагаться на верхнем этаже здани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ри одновременном размещении в  </w:t>
      </w:r>
      <w:r>
        <w:rPr>
          <w:sz w:val="30"/>
          <w:szCs w:val="30"/>
        </w:rPr>
        <w:t xml:space="preserve">одном здании септических (гнойных) и асептических (чистых) </w:t>
      </w:r>
      <w:r>
        <w:rPr>
          <w:spacing w:val="-4"/>
          <w:sz w:val="30"/>
          <w:szCs w:val="30"/>
        </w:rPr>
        <w:t xml:space="preserve">операционных блоков, септические операционные блоки должны располагаться выше асептическ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</w:t>
      </w:r>
      <w:r>
        <w:rPr>
          <w:sz w:val="30"/>
          <w:szCs w:val="30"/>
        </w:rPr>
        <w:t>остав и площадь отделений анестезиологии и реанимации больничных организаций здравоохранения должны определяться заданием на проектирование и ТНПА в зависимости от профиля больничной организации здравоохранения и их коечной мощ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о вновь строящихся, реконструируемых организациях здравоохранения отделения анестезиологии и реанимации должны состоять из двух подразделений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ациентов, поступающих минуя приемное отделение больничной организации здравоохранени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ля пациентов, поступающих из палатных отделений больничной организации здравоохранения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отделениях анестезиологии и реанимации многопрофильных больниц должны быть выделены боксированные помещения с одноместными палатами для пациентов с инфекционными заболева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составе отделения анестезиологии и реанимации многопрофильной больницы, оказывающей специализированную медицинскую помощь пациентам с ожогами, должны быть выделены и постоянно закреплены боксированные  помещения с одноместными асептическими палатами, оборудованными специализированными функциональными кроватями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ри отсутствии в составе отделения анестезиологии и реанимации </w:t>
      </w:r>
      <w:r>
        <w:rPr>
          <w:spacing w:val="-4"/>
          <w:sz w:val="30"/>
          <w:szCs w:val="30"/>
        </w:rPr>
        <w:t>многопрофильной больницы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дноместных асептических палат</w:t>
      </w:r>
      <w:r>
        <w:rPr>
          <w:sz w:val="30"/>
          <w:szCs w:val="30"/>
        </w:rPr>
        <w:t xml:space="preserve">, пациенты с ожогами должны размещаться в отделении анестезиологии и реанимации в палатах, оборудованных специализированными функциональными кроватями и передвижными  установками для лечения пациентов в изолированных стерильных условиях (далее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передвижная асептическая палатка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о вновь строящихся, реконструируемых организациях здравоохранения должны быть предусмотрены асептические условия пребывания пациентов в отделениях обеспечивающи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пересадку костного мозга, трансплантацию органов и тканей на фоне предварительных иммунодепрессивных режимов полихимиотерапи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оказание хирургической медицинской помощи пациентам, страдающим злокачественными новообразованиями, включая гемобластозы с агранулоцитозом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оказание медицинской помощи пациентам с ожогами в условиях специализированных ожоговых отделений анестезиологии и реанимации (далее - асептические отдел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Асептическое отделение </w:t>
      </w:r>
      <w:r>
        <w:rPr>
          <w:sz w:val="30"/>
          <w:szCs w:val="30"/>
        </w:rPr>
        <w:t xml:space="preserve">должно размещаться в изолированных блоках, секциях, этажах зданий лечебных корпусов больничной организации здравоохра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 </w:t>
      </w:r>
      <w:r>
        <w:rPr>
          <w:sz w:val="30"/>
          <w:szCs w:val="30"/>
        </w:rPr>
        <w:t xml:space="preserve">асептическом отделении больничной организации здравоохранения должны быть выделены следующие зоны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ерильная зон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она строгого режим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>зона ограниченного режима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зона общебольничного режи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состав стерильной зоны асептического отделения больничной организации здравоохранения должны входить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асептическая палата на одного пациента в составе боксированного помещения. Асептическая палата должна иметь зону для размещения медицинской техники, выделенную перегородкой на всю ее высоту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зона передвижной асептической палатки. При отсутствии асептических палат пациенты с иммунодефицитными состояниями должны размещаться в отдельных одноместных или двухместных палатах, оборудованных передвижными асептическими палат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/>
      </w:pPr>
      <w:r>
        <w:rPr>
          <w:sz w:val="30"/>
          <w:szCs w:val="30"/>
        </w:rPr>
        <w:t>В состав зоны строгого режима асептического отделения больничной организации здравоохранения должны входить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>зона асептической палаты для размещения медицинской техники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алаты на одного или двух пациентов, оснащенные передвижными асептическими палатк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/>
      </w:pPr>
      <w:r>
        <w:rPr>
          <w:sz w:val="30"/>
          <w:szCs w:val="30"/>
        </w:rPr>
        <w:t>В состав зоны ограниченного режима асептического отделения больничной организации здравоохранения должны входить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цедурный кабинет с ламинарным шкафом для приготовления стерильных растворов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автоклавная с комнатой хранения стерильных изделий медицинского назнач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бинет старшей медицинской сестры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дицинский пост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рдинаторска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буфетная с оборудованием для обеззараживания пищи, столовой посуды и прибо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/>
      </w:pPr>
      <w:r>
        <w:rPr>
          <w:sz w:val="30"/>
          <w:szCs w:val="30"/>
        </w:rPr>
        <w:t>В состав зоны общебольничного режима асептического  отделения больничной организации здравоохранения должны входить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>санпропускник для работников организации здравоохранения  с индивидуальными шкафами для хранения личной одежды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пропускник для пациентов или его законных представителей, госпитализируемых для осуществления ухода за несовершеннолетним пациентом (далее – госпитализируемое лицо)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бинет заведующего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ната для работников асептического отделения больничной организации здравоохранени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бельевое помещение для чистого белья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бельевое помещения для грязного белья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ната для хранения уборочного инвентар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уалет для работников организации здравоохра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ход из зоны общебольничного режима в зону ограниченного режима и обратный выход из асептического отделения должны осуществляться через два независимых, изолированных прохода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ход в зону ограниченного режима асептического отделения должен осуществляется через шлюз, который должен быть оборудован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умывальником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борами обеззараживания воздух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теллажами для сменной обув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шкафами с запасом сменных комплектов одноразовой медицинской одеж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/>
      </w:pPr>
      <w:r>
        <w:rPr>
          <w:sz w:val="30"/>
          <w:szCs w:val="30"/>
        </w:rPr>
        <w:t>Отделение (кабинет) гипербарической оксигенации организации здравоохранения должно соответствовать требованиям, установленным техническим кодексом установившейся практики ТКП «Правила безопасности при эксплуатации отделений гипербарической оксигенации в организациях здравоохранения», утвержденным постановлением Министерства здравоохранения Республики Беларусь от 20 марта 2012 г. № 24 «Об утверждении и введении в действие технического нормативного правового акт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Во вновь строящихся, реконструируемых детских больничных организациях здравоохранения, должны соблюдаться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ения для новорожденных детей должны быть изолированы от других отделений больничной организации здравоохран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труктура и оснащение отделений для детей должны отвечать требованиям возрастного режима и клинического состояния паци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должно быть предусмотрено остекление проемов в стенах между палатами для детей в возрасте до 7 лет, а также в стенах, отделяющих эти палаты от коридоров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должны быть предусмотрены дополнительные помещения для сна и приема пищи госпитализируемы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хосписах и отделениях паллиативной помощи (далее – хосписы) должны быть предусмотрены дополнительные помещения для сна и приема пищи лиц, выполняющих работы по уходу за пациентами и не являющихся работниками организации здравоох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Родильные дома </w:t>
      </w:r>
      <w:r>
        <w:rPr>
          <w:rStyle w:val="Grame"/>
          <w:sz w:val="30"/>
          <w:szCs w:val="30"/>
        </w:rPr>
        <w:t xml:space="preserve">(далее </w:t>
      </w:r>
      <w:r>
        <w:rPr>
          <w:sz w:val="30"/>
          <w:szCs w:val="30"/>
        </w:rPr>
        <w:t>–</w:t>
      </w:r>
      <w:r>
        <w:rPr>
          <w:rStyle w:val="Grame"/>
          <w:sz w:val="30"/>
          <w:szCs w:val="30"/>
        </w:rPr>
        <w:t xml:space="preserve"> роддома) и отделения для беременных и рожениц в составе многопрофильных больниц</w:t>
      </w:r>
      <w:r>
        <w:rPr>
          <w:sz w:val="30"/>
          <w:szCs w:val="30"/>
        </w:rPr>
        <w:t xml:space="preserve">  должны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rStyle w:val="Grame"/>
          <w:sz w:val="30"/>
          <w:szCs w:val="30"/>
        </w:rPr>
        <w:t xml:space="preserve">во </w:t>
      </w:r>
      <w:r>
        <w:rPr>
          <w:sz w:val="30"/>
          <w:szCs w:val="30"/>
        </w:rPr>
        <w:t>вновь строящихся и реконструируемых организациях здравоохранения отделения для беременных и рожениц в составе многопрофильных больниц должны быть изолированы (размешаться на отдельных этажах корпусов или зданиях, иметь отдельные входы и систему приточно-вытяжной вентиляции) от других отделений, не оказывающих медицинскую помощь беременным и роженицам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rStyle w:val="Grame"/>
          <w:sz w:val="30"/>
          <w:szCs w:val="30"/>
        </w:rPr>
        <w:t xml:space="preserve">акушерские обсервационные отделения, отделения патологии беременности во </w:t>
      </w:r>
      <w:r>
        <w:rPr>
          <w:sz w:val="30"/>
          <w:szCs w:val="30"/>
        </w:rPr>
        <w:t>вновь строящихся роддомах должны размещаться на первом этаже здания в изолированных блоках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rStyle w:val="Grame"/>
          <w:sz w:val="30"/>
          <w:szCs w:val="30"/>
        </w:rPr>
        <w:t xml:space="preserve">акушерские обсервационные отделения роддома должны быть изолированы </w:t>
      </w:r>
      <w:r>
        <w:rPr>
          <w:sz w:val="30"/>
          <w:szCs w:val="30"/>
        </w:rPr>
        <w:t xml:space="preserve">от других отделений роддом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ы быть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усмотрены шлюзы на выходе из </w:t>
      </w:r>
      <w:r>
        <w:rPr>
          <w:rStyle w:val="Grame"/>
          <w:sz w:val="30"/>
          <w:szCs w:val="30"/>
        </w:rPr>
        <w:t>акушерских обсервационных отделений роддома</w:t>
      </w:r>
      <w:r>
        <w:rPr>
          <w:sz w:val="30"/>
          <w:szCs w:val="30"/>
        </w:rPr>
        <w:t xml:space="preserve">. </w:t>
      </w:r>
      <w:r>
        <w:rPr>
          <w:spacing w:val="-4"/>
          <w:sz w:val="30"/>
          <w:szCs w:val="30"/>
        </w:rPr>
        <w:t>Шлюзы на выходе из акушерских обсервационных отделений</w:t>
      </w:r>
      <w:r>
        <w:rPr>
          <w:sz w:val="30"/>
          <w:szCs w:val="30"/>
        </w:rPr>
        <w:t xml:space="preserve"> должны быть оборудованы в соответствии с  частью второй пункта 54 настоящих Санитарных норм и правил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both"/>
        <w:rPr>
          <w:rStyle w:val="Grame"/>
          <w:spacing w:val="-4"/>
          <w:sz w:val="30"/>
          <w:szCs w:val="30"/>
        </w:rPr>
      </w:pPr>
      <w:r>
        <w:rPr>
          <w:rStyle w:val="Grame"/>
          <w:sz w:val="30"/>
          <w:szCs w:val="30"/>
        </w:rPr>
        <w:t xml:space="preserve">изолированы между собой маршруты передвижения  беременных, рожениц, родильниц акушерских обсервационных отделений и иных </w:t>
      </w:r>
      <w:r>
        <w:rPr>
          <w:sz w:val="30"/>
          <w:szCs w:val="30"/>
        </w:rPr>
        <w:t>отделений роддома</w:t>
      </w:r>
      <w:r>
        <w:rPr>
          <w:rStyle w:val="Grame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предусмотрены шлюзы перед входом в палату новорожденных детей (далее </w:t>
      </w:r>
      <w:r>
        <w:rPr>
          <w:spacing w:val="-4"/>
          <w:sz w:val="30"/>
          <w:szCs w:val="30"/>
        </w:rPr>
        <w:t xml:space="preserve">– шлюзы палат новорожденных детей) </w:t>
      </w:r>
      <w:r>
        <w:rPr>
          <w:sz w:val="30"/>
          <w:szCs w:val="30"/>
        </w:rPr>
        <w:t>в отделениях для беременных и рожениц.</w:t>
      </w:r>
      <w:r>
        <w:rPr>
          <w:spacing w:val="-4"/>
          <w:sz w:val="30"/>
          <w:szCs w:val="30"/>
        </w:rPr>
        <w:t xml:space="preserve"> Шлюзы палат для новорожденных детей должны быть оборудованы в соответствии с </w:t>
      </w:r>
      <w:r>
        <w:rPr>
          <w:sz w:val="30"/>
          <w:szCs w:val="30"/>
        </w:rPr>
        <w:t>частью второй пункта 54 настоящих Санитарных норм и правил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едусмотрены палаты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совместного пребывания родильниц и новорожденных</w:t>
      </w:r>
      <w:r>
        <w:rPr>
          <w:rStyle w:val="Grame"/>
          <w:sz w:val="30"/>
          <w:szCs w:val="30"/>
        </w:rPr>
        <w:t xml:space="preserve"> в отделениях для беременных и рожениц роддома.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Количество палат совместного пребывания родильниц и новорожденных детей роддома должно определяться заданием на проектир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екционные больничные организации здравоохранения </w:t>
      </w:r>
      <w:r>
        <w:rPr>
          <w:spacing w:val="-4"/>
          <w:sz w:val="30"/>
          <w:szCs w:val="30"/>
        </w:rPr>
        <w:t xml:space="preserve">(далее – инфекционная больница), </w:t>
      </w:r>
      <w:r>
        <w:rPr>
          <w:sz w:val="30"/>
          <w:szCs w:val="30"/>
        </w:rPr>
        <w:t>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иемном отделении инфекционной больницы для приема, осмотра и проведения </w:t>
      </w:r>
      <w:r>
        <w:rPr>
          <w:spacing w:val="-4"/>
          <w:sz w:val="30"/>
          <w:szCs w:val="30"/>
        </w:rPr>
        <w:t xml:space="preserve">гигиенического душа, ванны, стрижки ногтей, стрижки и бритья волос (далее – </w:t>
      </w:r>
      <w:r>
        <w:rPr>
          <w:sz w:val="30"/>
          <w:szCs w:val="30"/>
        </w:rPr>
        <w:t>санитарная обработка</w:t>
      </w:r>
      <w:r>
        <w:rPr>
          <w:spacing w:val="-4"/>
          <w:sz w:val="30"/>
          <w:szCs w:val="30"/>
        </w:rPr>
        <w:t xml:space="preserve">) </w:t>
      </w:r>
      <w:r>
        <w:rPr>
          <w:sz w:val="30"/>
          <w:szCs w:val="30"/>
        </w:rPr>
        <w:t>поступающих пациентов должны использоваться только приемно-смотровые боксы. Количество приемно-смотровых боксов в приемном отделении инфекционной больницы должно определяться коечной мощностью инфекционной больницы в соответствии с требованиями ТНП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быть предусмотрены отдельные изолированные входы с улицы для следующих помещений инфекционной больниц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бокс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еанимационного бокса с палатой интенсивной терап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лаборатории с помещением для приема анализ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абинета врача-стоматолог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кабинета врача-акушера-гинеколог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абинетов физиотерапии, ультразвуковой диагностики, рентгенкабине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эндоскопического кабине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инфекционных отделениях, отделении анестезиологии и реанимации инфекционной больницы пациенты должны размещаться в боксированных помеще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инфекционных отделениях, отделении анестезиологии и реанимации инфекционной больницы должны быть предусмотрены раздельные маршруты («контаминированные» и «чистые»), разграниченные отдельными изолированными входами с улицы и лестнично-лифтовыми узл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«Контаминированные» маршруты в инфекционных отделениях, отделении анестезиологии и реанимации инфекционной больницы должны предусматривать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оставку пациентов в боксированные помещения инфекционного отделения или отделение анестезиологии и реанимации инфекционной из приемно</w:t>
      </w:r>
      <w:r>
        <w:rPr>
          <w:spacing w:val="-4"/>
          <w:sz w:val="30"/>
          <w:szCs w:val="30"/>
        </w:rPr>
        <w:t>-</w:t>
      </w:r>
      <w:r>
        <w:rPr>
          <w:sz w:val="30"/>
          <w:szCs w:val="30"/>
        </w:rPr>
        <w:t xml:space="preserve">смотровых боксов приемного отделения инфекционной больницы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доставку пациентов из инфекционного отделения в отделение анестезиологии и реанимации инфекционной больницы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ание из отделений грязного белья, пищевых и медицинских отходов, материалов, предназначенных для лабораторных анализ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«Чистые» маршруты в инфекционных отделениях, отделении анестезиологии и реанимации инфекционной больницы должны предусматрива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ередвижение медицинских работников по отделе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транспортирование в отделения  чистого белья, лекарственных средств, перевязочных материалов, передач для паци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ередвижение посетителей для беседы с лечащим врач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инфекционной больнице должно предусматриваться специальное помещение или площадка для дезинфекции санитарного автотранспорт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Специальное помещение или площадка для дезинфекции санитарного автотранспорта должны быть оборудован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системой централизованного холодного и горячего хозяйственно-питьевого водоснаб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истемами перехвата и отвода смывных в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уберкулезные больницы должны соответствовать следующим требованиям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емное отделение туберкулезной больницы должно размещаться на первом этаже здания лечебного корпуса и </w:t>
      </w:r>
      <w:r>
        <w:rPr>
          <w:spacing w:val="-4"/>
          <w:sz w:val="30"/>
          <w:szCs w:val="30"/>
        </w:rPr>
        <w:t xml:space="preserve">должно быть </w:t>
      </w:r>
      <w:r>
        <w:rPr>
          <w:sz w:val="30"/>
          <w:szCs w:val="30"/>
        </w:rPr>
        <w:t>изолировано от других отделений туберкулезной больницы. В приемном отделении  туберкулезной больницы должны быть предусмотрены приемно-смотровые боксы, количество которых должно быть не менее дву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ри проектировании новых туберкулезных больниц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туберкулезные отделения (лекарственно-устойчивых форм туберкулеза) должно быть размещены в отдельно стоящих зданиях лечебных корпусов. В действующих туберкулезных больницах туберкулезные отделения (лекарственно-устойчивых форм туберкулеза) должны размещаться на верхних, изолированных этажах зда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каждое туберкулезное отделение должно быть разделено на две части, одна из которых предназначена для пациентов с положительными результатами исследования мокроты на микобактерии туберкулеза. Части отделения должны быть разделены перегородкой и дверью с ограничением несанкционированного передви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в составе каждого туберкулезного отделения должны быть выделены помещения (кабины) для сбора мокро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о вновь строящихся, реконструируемых больничных организациях здравоохранения вместимость палат должна быть не более чем на четыре койки, если иное не установлено настоящими Санитарными нормами и правилами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В палатах койки должны быть установлены в соответствии с требованиями ТНПА по площади на одну кой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 вновь строящихся, реконструируемых больничных организациях здравоохранения вместимость палат должна быть не более чем на одну койку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палатах для пациентов с имеющимися инфекциями в отделениях анестезиологии и реанимации, палатных отделениях (за исключением инфекционных и туберкулезных отделений) многопрофильных больниц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асептических палатах асептических отделений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асептических палатах для пациентов с ожогами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/>
      </w:pPr>
      <w:r>
        <w:rPr>
          <w:sz w:val="30"/>
          <w:szCs w:val="30"/>
        </w:rPr>
        <w:t>Во вновь строящихся, реконструируемых больничных организациях здравоохранения вместимость палат должна быть не более чем на две койки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в палатах для пациентов в отделениях анестезиологии и реанимации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алатах для пациентов в возрасте до 5 лет (за исключением палат хосписов)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в палатах туберкулезных отделений (легочное и лекарственно-устойчивых форм туберкулеза) для пациентов с положительным результатом исследования мокроты на микобактерии туберкулез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в палатах для пациентов с ожогами хирургических отделений и ожоговых отделений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палатах с передвижными асептическими палаткам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о вновь строящихся и реконструируемых больничных организациях здравоохранения, за исключением инфекционных отделений (для пациентов с воздушно-капельными инфекционными заболеваниями), туберкулезных отделений (легочных и лекарственно-устойчивых форм) и хосписов для посещения пациентов и организации приема передач пациентам должно быть предусмотрено отдельное поме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/>
      </w:pPr>
      <w:r>
        <w:rPr>
          <w:spacing w:val="-4"/>
          <w:sz w:val="30"/>
          <w:szCs w:val="30"/>
        </w:rPr>
        <w:t>В</w:t>
      </w:r>
      <w:r>
        <w:rPr>
          <w:sz w:val="30"/>
          <w:szCs w:val="30"/>
        </w:rPr>
        <w:t xml:space="preserve"> организациях здравоохранения туалеты для пациентов и работников организации здравоохранения должны быть раздельными, за исключением амбулаторно-поликлинических организаций с мощностью до 50 посещений в смену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омещения туалетов в организациях здравоохранения должны соответствовать следующим требованиям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туалетах должны быть умывальник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количество  унитазов для пациентов в палатных отделениях больничных организаций здравоохранения, если они не предусмотрены при палатах, </w:t>
      </w:r>
      <w:r>
        <w:rPr>
          <w:spacing w:val="-4"/>
          <w:sz w:val="30"/>
          <w:szCs w:val="30"/>
        </w:rPr>
        <w:t>должно приниматься из расчета один унитаз на 15 человек в мужских туалетах, один унитаз  - на 10 человек в женских туалетах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личество унитазов для работников в отделениях больничных организаций здравоохранения должно приниматься из расчета не менее одного унитаза для женщин и одного унитаза для мужчин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количество писсуаров в мужских туалетах должно быть равно количеству унитазов;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туалеты для женщин во вновь строящихся и реконструируемых больничных организациях здравоохранения должны быть оборудованы кабинами гигиены женщин с восходящим душе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должны быть оборудованы крепежными устройствами для туалетной бумаги, размещенными возле унитазов. На крепежных устройствах должна находиться туалетная бумаг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должны быть оснащены мусорными </w:t>
      </w:r>
      <w:r>
        <w:rPr>
          <w:spacing w:val="-4"/>
          <w:sz w:val="30"/>
          <w:szCs w:val="30"/>
        </w:rPr>
        <w:t xml:space="preserve">ведрами, </w:t>
      </w:r>
      <w:r>
        <w:rPr>
          <w:sz w:val="30"/>
          <w:szCs w:val="30"/>
        </w:rPr>
        <w:t xml:space="preserve">которые должны размещаться возле унитазов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ершиками для унитаза, которые должны размещаться возле унитазов. Ершик для унитаза должен находиться в емкости с раствором </w:t>
      </w:r>
      <w:r>
        <w:rPr>
          <w:spacing w:val="-1"/>
          <w:sz w:val="30"/>
          <w:szCs w:val="30"/>
        </w:rPr>
        <w:t xml:space="preserve">химического средства </w:t>
      </w:r>
      <w:r>
        <w:rPr>
          <w:spacing w:val="-6"/>
          <w:sz w:val="30"/>
          <w:szCs w:val="30"/>
        </w:rPr>
        <w:t>дезинфекции;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уалеты для пациентов должны оборудоваться специальными поручнями. Специальные поручни должны размещаться возле унитазов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 xml:space="preserve">в больничных организациях в отделениях, оказывающих </w:t>
      </w:r>
      <w:r>
        <w:rPr>
          <w:sz w:val="30"/>
          <w:szCs w:val="30"/>
        </w:rPr>
        <w:t xml:space="preserve">медицинскую помощь </w:t>
      </w:r>
      <w:r>
        <w:rPr>
          <w:spacing w:val="-4"/>
          <w:sz w:val="30"/>
          <w:szCs w:val="30"/>
        </w:rPr>
        <w:t>несовершеннолетним пациентам в возрасте от 1 года до 5 лет, в боксах и полубоксах инфекционных отделений санитарные узлы (туалеты) для пациентов</w:t>
      </w:r>
      <w:r>
        <w:rPr>
          <w:sz w:val="30"/>
          <w:szCs w:val="30"/>
        </w:rPr>
        <w:t xml:space="preserve"> должны быть </w:t>
      </w:r>
      <w:r>
        <w:rPr>
          <w:spacing w:val="-4"/>
          <w:sz w:val="30"/>
          <w:szCs w:val="30"/>
        </w:rPr>
        <w:t xml:space="preserve">оснащены устройствами (должны иметь условия) для мытья и обеззараживания суден или детских горшков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>с</w:t>
      </w:r>
      <w:r>
        <w:rPr>
          <w:sz w:val="30"/>
          <w:szCs w:val="30"/>
        </w:rPr>
        <w:t>анитарно-техническое оборудование должно быть чистым, исправным, без трещин и сколов керамики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ind w:firstLine="851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4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bCs/>
          <w:sz w:val="30"/>
          <w:szCs w:val="30"/>
        </w:rPr>
        <w:t>САНИТАРНО-ЭПИДЕМИОЛОГИЧЕСКИЕ ТРЕБОВАНИЯ К ВНУТРЕННЕЙ</w:t>
      </w:r>
      <w:r>
        <w:rPr>
          <w:spacing w:val="-4"/>
          <w:sz w:val="30"/>
          <w:szCs w:val="30"/>
        </w:rPr>
        <w:t xml:space="preserve"> </w:t>
      </w:r>
      <w:r>
        <w:rPr>
          <w:bCs/>
          <w:sz w:val="30"/>
          <w:szCs w:val="30"/>
        </w:rPr>
        <w:t>ОТДЕЛКЕ ПОМЕЩЕНИЙ ОРГАНИЗАЦИЙ ЗДРАВООХРАНЕНИЯ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нутренняя отделка помещений организаций здравоохранения должна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а выполняться в соответствии с функциональным назначением помещений организаций здравоохранения;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должны использоваться материалы, соответствующие требованиям ТН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Стены, полы и потолки помещений организаций здравоохранения должны выполняться из влагонепроницаемых материалов, устойчивых к моющим средствам и химическим средствам дезинфекции, соответствующим требованиям ТНП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помещениях палат хосписов допускается использование ковров и иных съемных покрытий пола, допускающих влажную уборку и дезинфек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30"/>
          <w:szCs w:val="30"/>
        </w:rPr>
        <w:t>Полы в операционных, малых операционных, индивидуальных родовых палатах и родильных залах организаций здравоохранения должны быть антистатические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мещениях организаций здравоохранения допускается  применение подвесных потолков, конструкция и материалы которых обеспечивает возможность проведения влажной уборки и дезинфекции их поверхност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инфекционных и туберкулезных отделениях не допускается применение подвесных потолков, конструкция которых не обеспечивает герметизацию запотолочного пространства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bCs/>
          <w:sz w:val="30"/>
          <w:szCs w:val="30"/>
        </w:rPr>
        <w:t>САНИТАРНО-ЭПИДЕМИОЛОГИЧЕСКИЕ ТРЕБОВАНИЯ К ОТОПЛЕНИЮ, ВЕНТИЛЯЦИИ, КОНДИЦИОНИРОВАНИЮ,</w:t>
      </w:r>
      <w:r>
        <w:rPr>
          <w:spacing w:val="-4"/>
          <w:sz w:val="30"/>
          <w:szCs w:val="30"/>
        </w:rPr>
        <w:t xml:space="preserve"> </w:t>
      </w:r>
      <w:r>
        <w:rPr>
          <w:bCs/>
          <w:sz w:val="30"/>
          <w:szCs w:val="30"/>
        </w:rPr>
        <w:t>МИКРОКЛИМАТУ, ВОЗДУШНОЙ СРЕДЕ, ЕСТЕСТВЕННОМУ И</w:t>
      </w:r>
      <w:r>
        <w:rPr>
          <w:spacing w:val="-4"/>
          <w:sz w:val="30"/>
          <w:szCs w:val="30"/>
        </w:rPr>
        <w:t xml:space="preserve"> </w:t>
      </w:r>
      <w:r>
        <w:rPr>
          <w:bCs/>
          <w:sz w:val="30"/>
          <w:szCs w:val="30"/>
        </w:rPr>
        <w:t>ИСКУССТВЕННОМУ ОСВЕЩЕНИЮ, ВОДОСНАБЖЕНИЮ И</w:t>
      </w:r>
      <w:r>
        <w:rPr>
          <w:spacing w:val="-4"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КАНАЛИЗАЦИИ ОРГАНИЗАЦИЙ ЗДРАВООХРАНЕНИЯ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40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Системы отопления, вентиляции помещений организаций здравоохранения должны обеспечивать допустимые параметры микроклимата и воздушной среды помещений, установленные ТНПА. В помещениях организаций здравоохранения, обеспеченных системами кондиционирования воздуха должны поддерживаться оптимальные параметры микроклимата, установленные ТНП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Естественное и искусственное освещение в помещениях организаций здравоохранения должны соответствовать требованиям ТНПА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мещения с постоянным пребыванием пациентов и работников организаций здравоохранения должны иметь естественное осве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Размещение, устройство и проектирование систем централизованного холодного и горячего хозяйственно-питьевого водоснабжения, канализации в помещениях организаций здравоохранения должно соответствовать требованиям ТН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Нагревательные приборы помещений организаций здравоохранения должны иметь гладкую поверхность и допускать влажную очистку и дезинфекцию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Нагревательные приборы, встраиваемые в облицовку стен помещений организаций здравоохранения,  должны применяться в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верх чистых помещениях организаций здравоохранения, относящихся к 1 классу чистоты в соответствии с  Гигиеническим нормативом «Допустимые значения санитарно-микробиологических показателей воздушной среды помещений организаций здравоохранения разных классов чистоты», утвержденным постановлением, которым утверждены настоящие Санитарные нормы и правила (далее – гигиенический норматив)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собо чистых помещениях организаций здравоохранения, относящихся к 2 классу чистоты в соответствии с  гигиеническим нормати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rStyle w:val="Grame"/>
          <w:spacing w:val="-4"/>
          <w:sz w:val="30"/>
          <w:szCs w:val="30"/>
        </w:rPr>
      </w:pPr>
      <w:r>
        <w:rPr>
          <w:rStyle w:val="Grame"/>
          <w:sz w:val="30"/>
          <w:szCs w:val="30"/>
        </w:rPr>
        <w:t>При организации вентиляции и кондиционирования организациях здравоохранения должны соблюдаться следующие требования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rStyle w:val="Spelle"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 </w:t>
      </w:r>
      <w:r>
        <w:rPr>
          <w:rStyle w:val="Grame"/>
          <w:sz w:val="30"/>
          <w:szCs w:val="30"/>
        </w:rPr>
        <w:t xml:space="preserve">зданиях организаций здравоохранения </w:t>
      </w:r>
      <w:r>
        <w:rPr>
          <w:spacing w:val="-4"/>
          <w:sz w:val="30"/>
          <w:szCs w:val="30"/>
        </w:rPr>
        <w:t>должна оборудоваться</w:t>
      </w:r>
      <w:r>
        <w:rPr>
          <w:rStyle w:val="Grame"/>
          <w:sz w:val="30"/>
          <w:szCs w:val="30"/>
        </w:rPr>
        <w:t xml:space="preserve"> система приточно-вытяжной вентиляции с механическим побуждением для помещений с нормируемым воздухообменом и естественная </w:t>
      </w:r>
      <w:r>
        <w:rPr>
          <w:spacing w:val="-4"/>
          <w:sz w:val="30"/>
          <w:szCs w:val="30"/>
        </w:rPr>
        <w:t>вентиляция</w:t>
      </w:r>
      <w:r>
        <w:rPr>
          <w:rStyle w:val="Grame"/>
          <w:sz w:val="30"/>
          <w:szCs w:val="30"/>
        </w:rPr>
        <w:t>.</w:t>
      </w:r>
      <w:r>
        <w:rPr>
          <w:sz w:val="30"/>
          <w:szCs w:val="30"/>
        </w:rPr>
        <w:t xml:space="preserve"> Естественная вентиляция в помещениях организаций здравоохранения должна обеспечиваться посредством форточек, откидных фрамуг, створок оконных переплетов, систем приточно-вытяжной вентиляции с естественным побуждением. Форточки, откидные фрамуги и створки оконных переплетов должны содержаться в исправном состоянии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rStyle w:val="Spelle"/>
          <w:b/>
          <w:b/>
          <w:i/>
          <w:i/>
          <w:spacing w:val="-4"/>
          <w:sz w:val="30"/>
          <w:szCs w:val="30"/>
        </w:rPr>
      </w:pPr>
      <w:r>
        <w:rPr>
          <w:rStyle w:val="Spelle"/>
          <w:spacing w:val="-4"/>
          <w:sz w:val="30"/>
          <w:szCs w:val="30"/>
        </w:rPr>
        <w:t>п</w:t>
      </w:r>
      <w:r>
        <w:rPr>
          <w:rStyle w:val="Spelle"/>
          <w:sz w:val="30"/>
          <w:szCs w:val="30"/>
        </w:rPr>
        <w:t xml:space="preserve">ри размещении организаций здравоохранения </w:t>
      </w:r>
      <w:r>
        <w:rPr>
          <w:sz w:val="30"/>
          <w:szCs w:val="30"/>
        </w:rPr>
        <w:t>в общественных зданиях немедицинского назначения и жилых зданиях</w:t>
      </w:r>
      <w:r>
        <w:rPr>
          <w:rStyle w:val="Spelle"/>
          <w:sz w:val="30"/>
          <w:szCs w:val="30"/>
        </w:rPr>
        <w:t xml:space="preserve"> системы приточно-вытяжной вентиляции помещений организаций здравоохранения должны быть полностью изолированы от систем воздухообмена других помещений зданий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должны быть  оборудованы местными отсосами или вытяжными шкафами</w:t>
      </w:r>
      <w:r>
        <w:rPr>
          <w:rStyle w:val="Spelle"/>
          <w:spacing w:val="-4"/>
          <w:sz w:val="30"/>
          <w:szCs w:val="30"/>
        </w:rPr>
        <w:t xml:space="preserve"> п</w:t>
      </w:r>
      <w:r>
        <w:rPr>
          <w:sz w:val="30"/>
          <w:szCs w:val="30"/>
        </w:rPr>
        <w:t xml:space="preserve">омещения организаций здравоохранения с медико-технологическим процессом, сопровождающимся выделением в воздух вредных веществ, микроорганизмов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rStyle w:val="Grame"/>
          <w:sz w:val="30"/>
          <w:szCs w:val="30"/>
        </w:rPr>
        <w:t>во вновь строящихся и реконструируемых зданиях больничных организаций здравоохранения</w:t>
      </w:r>
      <w:r>
        <w:rPr>
          <w:sz w:val="30"/>
          <w:szCs w:val="30"/>
        </w:rPr>
        <w:t xml:space="preserve"> должны быть предусмотрены изолированные системы приточно-вытяжной вентиляции для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операционных и малых операционных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еревязочных кабинет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хирургических отделений, в которых проводятся оперативные вмешательств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ений анестезиологии и реанимации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септических палатных отделе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отделений для беременных и рожениц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жоговых отделе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отделений для новорожденных дете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инфекционных отделений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туберкулезных (легочных и лекарственно-устойчивых форм туберкулеза) отделений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атологоанатомических отделений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ентгеновских кабинетов и кабинетов магнитно-резонансной томографи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лаборатор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абинетов грязе и водолеч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бассеин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барозал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ухонь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rStyle w:val="Grame"/>
          <w:sz w:val="30"/>
          <w:szCs w:val="30"/>
        </w:rPr>
        <w:t>во вновь строящихся и реконструируемых зданиях организаций здравоохранения</w:t>
      </w:r>
      <w:r>
        <w:rPr>
          <w:sz w:val="30"/>
          <w:szCs w:val="30"/>
        </w:rPr>
        <w:t xml:space="preserve"> должны быть предусмотрены изолированные системы приточно-вытяжной вентиляции с кондиционированием подаваемого воздуха для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ерационных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ений анестезиологии и реанимации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септических отделе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ений для беременных и рожениц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жоговых отделен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ений для новорожденных дете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</w:t>
      </w:r>
      <w:r>
        <w:rPr>
          <w:sz w:val="30"/>
          <w:szCs w:val="30"/>
        </w:rPr>
        <w:t>ри непрерывной эксплуатации систем принудительной вентиляции и  кондиционирования в организациях здравоохранения должно быть  организовано круглосуточное инженерное обеспе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Забор наружного воздуха для систем вентиляции и кондиционирования помещений организации здравоохранения должен производиться на высоте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не менее 2 м от поверхности земл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не менее 5 м от вытяжного дефлектор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rPr/>
      </w:pPr>
      <w:r>
        <w:rPr>
          <w:sz w:val="30"/>
          <w:szCs w:val="30"/>
        </w:rPr>
        <w:t>не мене 2 м от окон, дверей помещений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оздухозаборные  устройства  должны  защищаться  от проникновения осадков, птиц и живот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Оборудование систем вентиляции организации здравоохранения должно размещаться в специально выделенных помещениях, раздельных для приточных и вытяжных систем (далее </w:t>
      </w:r>
      <w:r>
        <w:rPr>
          <w:spacing w:val="-4"/>
          <w:sz w:val="30"/>
          <w:szCs w:val="30"/>
        </w:rPr>
        <w:t xml:space="preserve">– </w:t>
      </w:r>
      <w:r>
        <w:rPr>
          <w:sz w:val="30"/>
          <w:szCs w:val="30"/>
        </w:rPr>
        <w:t xml:space="preserve">помещения для вентиляционного оборудования)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омещения для вентиляционного оборудования должны соответствовать следующим требованиям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использоваться только по прямому назначению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не должны примыкать по вертикали и горизонтали к помещениям организации здравоохранения с постоянным пребыванием пациентов и работников организации здравоохра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оздух, подаваемый в помещения организаций здравоохранения, относящиеся к 1</w:t>
      </w:r>
      <w:r>
        <w:rPr>
          <w:spacing w:val="-4"/>
          <w:sz w:val="30"/>
          <w:szCs w:val="30"/>
        </w:rPr>
        <w:t>-</w:t>
      </w:r>
      <w:r>
        <w:rPr>
          <w:sz w:val="30"/>
          <w:szCs w:val="30"/>
        </w:rPr>
        <w:t xml:space="preserve">3 классам чистоты в соответствии с  гигиеническим нормативом, должен быть обработан устройствами обеззараживания воздуха,  разрешенными к применению в порядке, установленном законодательством Республики Беларус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прокладке воздуховодов в помещениях организаций здравоохранения должны соблюдаться следующие требования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помещениях, относящихся  к 1</w:t>
      </w:r>
      <w:r>
        <w:rPr>
          <w:spacing w:val="-4"/>
          <w:sz w:val="30"/>
          <w:szCs w:val="30"/>
        </w:rPr>
        <w:t>-</w:t>
      </w:r>
      <w:r>
        <w:rPr>
          <w:sz w:val="30"/>
          <w:szCs w:val="30"/>
        </w:rPr>
        <w:t>3 классам чистоты в соответствии с  гигиеническим нормативом, должна быть скрытая прокладка воздуховод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помещениях,  относящихся  к 4 классу чистоты в соответствии с  гигиеническим нормативом, должна быть прокладка воздуховодов в закрытых короб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ентиляторы и электродвигатели систем вентиляции и кондиционирования воздуха в организациях здравоохране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не должны создавать шумов выше предельно допустимых уровней, установленных в ТНПА для помещений организаций здравоохран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не должны являться источниками выделения вредных и загрязняющих веще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оздуховоды, </w:t>
      </w:r>
      <w:r>
        <w:rPr>
          <w:rStyle w:val="Spelle"/>
          <w:sz w:val="30"/>
          <w:szCs w:val="30"/>
        </w:rPr>
        <w:t>воздухораздающие</w:t>
      </w:r>
      <w:r>
        <w:rPr>
          <w:sz w:val="30"/>
          <w:szCs w:val="30"/>
        </w:rPr>
        <w:t xml:space="preserve"> и воздухоприемные решетки, </w:t>
      </w:r>
      <w:r>
        <w:rPr>
          <w:rStyle w:val="Spelle"/>
          <w:sz w:val="30"/>
          <w:szCs w:val="30"/>
        </w:rPr>
        <w:t>вентиляционные камеры</w:t>
      </w:r>
      <w:r>
        <w:rPr>
          <w:sz w:val="30"/>
          <w:szCs w:val="30"/>
        </w:rPr>
        <w:t xml:space="preserve">, </w:t>
      </w:r>
      <w:r>
        <w:rPr>
          <w:rStyle w:val="Spelle"/>
          <w:sz w:val="30"/>
          <w:szCs w:val="30"/>
        </w:rPr>
        <w:t>вентиляционные установки</w:t>
      </w:r>
      <w:r>
        <w:rPr>
          <w:sz w:val="30"/>
          <w:szCs w:val="30"/>
        </w:rPr>
        <w:t xml:space="preserve"> и  устройства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ы содержаться в чистоте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не должны иметь повреждений, следов коррозии, нарушения гермети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Уровни микробной обсемененности воздушной среды помещений организаций здравоохранения, в зависимости от их функционального назначения и класса чистоты, не должны превышать значений, установленных гигиеническим нормати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организациях здравоохранения профилактический осмотр, обслуживание и ремонт систем вентиляции и кондиционирования воздуха помещений должны проводиться с учетом рекомендаций производителя и рекомендаций проектных организаций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отсутствии рекомендаций производителя и рекомендаций проектных организаций обслуживание отдельных элементов систем вентиляции и кондиционирования воздуха помещений организации здравоохранения должно проводиться в следующие сроки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нтиляторов, противопылевых и бактерицидных фильтров, других устройств обеззараживания воздуха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не реже 1 раза в 3 месяц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гревателей, охладителей, увлажнителей воздуха центральных кондиционирующих установок и систем рециркуляции воздуха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не реже 1 раза в 6 месяцев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здуховодов и воздухораспределительных устройств, приточных и вытяжных камер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не реже 1 раза в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Устранение выявленных текущих неисправностей, дефектов систем вентиляции и кондиционирования должны проводиться безотлагательно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чистка систем вентиляции должна проводиться по мере необходимости, но не реже 1 раза в год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Дезинфекция отдельных элементов систем вентиляции должна проводиться по показан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Светильники общего освещения в помещениях лечебно-диагностических отделений организаций здравоохранения должны быть с сплошными (закрытыми) рассеивателя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Осветительные приборы помещений организаций здравоохранения должны содержаться в чистоте, вышедшие из строя лампы должны немедленно заменя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о вновь строящихся и реконструируемых организациях здравоохранения должно быть предусмотрено резервное горячее водоснабжение с подводкой сети в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едоперационные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одильные залы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еревязочные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даточные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ечные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пропускники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палаты для новорожденных детей, палаты для совместного пребывания матери и ребенка, палаты интенсивной терапии и реанимации, боксы инфекционных отделени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Умывальники в организациях здравоохранения должны быть оборудован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дозирующими устройствами для жидкого мыла. Умывальники в местах проведения антисептики рук работниками организации здравоохранения должны быть оборудованы настенными локтевыми </w:t>
      </w:r>
      <w:r>
        <w:rPr>
          <w:spacing w:val="-4"/>
          <w:sz w:val="30"/>
          <w:szCs w:val="30"/>
        </w:rPr>
        <w:t>дозирующими устройствами для</w:t>
      </w:r>
      <w:r>
        <w:rPr>
          <w:sz w:val="30"/>
          <w:szCs w:val="30"/>
        </w:rPr>
        <w:t xml:space="preserve"> жидкого мыла и антисептика. Емкости дозирующих устройств для жидкого мыла и антисептика не должны быть пустыми и должны использоваться по прямому назначению. Новая порция жидкого мыла или антисептика должна наливаться в дозирующее устройство после его мытья, дезинфекции, промывания водой и высушива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крепежными устройствами для полотенец. На крепежных устройствах для полотенец должны находиться одноразовые бумажные полотенца и (или) многоразовые полотенца. Многоразовые полотенца в лечебно-диагностических помещениях должны использоваться работниками организаций здравоохранения только индивидуально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возле умывальника должно быть установлено мусорное ведро с крышкой, регулируемой педальным механизмом. Педальный механизм в мусорном ведре должен быть исправ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палатах, кабинетах медицинских работников, в туалетах, бельевых, в шлюзах боксов и полубоксов, в материнских комнатах при детских отделениях, на постах медицинских сестер и во вспомогательных помещениях должны быть установлены умывальники с подводкой горячей и холодной воды, оборудованные смесителями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Предоперационные, перевязочные, манипуляционные, родильные залы, палаты и залы отделений анестезиологии и реанимации, процедурные кабинеты, эндоскопические кабинеты, посты медицинских сестер при палатах для новорожденных детей должны быть оборудованы умывальниками с установкой локтевых, ножных или бесконтактных кранов со смесителями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анитарно-техническое оборудование должно быть чистым, исправным, без трещин и сколов кера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kern w:val="2"/>
          <w:sz w:val="30"/>
          <w:szCs w:val="30"/>
        </w:rPr>
        <w:t xml:space="preserve">Технические условия приема и места сброса сточных вод должны быть получены в порядке, установленном законодательством Республики Беларусь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6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sz w:val="30"/>
          <w:szCs w:val="30"/>
        </w:rPr>
        <w:t>ТРЕБОВАНИЯ К МЕБЕЛИ, ОБОРУДОВАНИЮ, РЕЖИМУ УБОРОК И БЕЛЬЕВОМУ РЕЖИМУ В ОРГАНИЗАЦИЯХ ЗДРАВООХРАНЕНИЯ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Организации здравоохранения должны быть обеспечены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/>
      </w:pPr>
      <w:r>
        <w:rPr>
          <w:sz w:val="30"/>
          <w:szCs w:val="30"/>
        </w:rPr>
        <w:t>медицинской техникой, изделиями медицинского назначения, мебелью для пациентов, госпитализируемых лиц, посетителей и работников организаций здравоохранения в соответствии с законодательством Республики Беларусь. В палатах больничных организаций здравоохранения должны быть установлены тумбочки и стулья по количеству кое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устройствами для обеззараживания воздуха в помещениях операционного </w:t>
      </w:r>
      <w:r>
        <w:rPr>
          <w:spacing w:val="-1"/>
          <w:sz w:val="30"/>
          <w:szCs w:val="30"/>
        </w:rPr>
        <w:t xml:space="preserve">блока и ЦСО, </w:t>
      </w:r>
      <w:r>
        <w:rPr>
          <w:sz w:val="30"/>
          <w:szCs w:val="30"/>
        </w:rPr>
        <w:t>стерилизационной, автоклавной,</w:t>
      </w:r>
      <w:r>
        <w:rPr>
          <w:spacing w:val="-1"/>
          <w:sz w:val="30"/>
          <w:szCs w:val="30"/>
        </w:rPr>
        <w:t xml:space="preserve"> в родильном зале, перевязочных, манипуляционных, смотровых, прививочных, процедурных и стоматологических кабинетах, в помещениях молочной комнаты роддома,</w:t>
      </w:r>
      <w:r>
        <w:rPr>
          <w:spacing w:val="-4"/>
          <w:sz w:val="30"/>
          <w:szCs w:val="30"/>
        </w:rPr>
        <w:t xml:space="preserve"> реанимационных и хирургических палатах, помещениях лабораторий, и иных помещениях в которых проводятся работы с инфицированными материалами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  <w:tab w:val="left" w:pos="11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устройствами для обеззараживания воздуха обеспечивающих обработку воздуха в присутствии пациентов, работников организаций здравоохранения и иных лиц в туберкулезных, инфекционных отделениях, в асептических отделениях, в палатах</w:t>
      </w:r>
      <w:r>
        <w:rPr>
          <w:spacing w:val="-2"/>
          <w:sz w:val="30"/>
          <w:szCs w:val="30"/>
        </w:rPr>
        <w:t xml:space="preserve"> для пациентов с </w:t>
      </w:r>
      <w:r>
        <w:rPr>
          <w:sz w:val="30"/>
          <w:szCs w:val="30"/>
        </w:rPr>
        <w:t xml:space="preserve">ожогами, в </w:t>
      </w:r>
      <w:r>
        <w:rPr>
          <w:spacing w:val="-2"/>
          <w:sz w:val="30"/>
          <w:szCs w:val="30"/>
        </w:rPr>
        <w:t xml:space="preserve">палатах для пациентов с гнойно-септическими инфекциями </w:t>
      </w:r>
      <w:r>
        <w:rPr>
          <w:spacing w:val="1"/>
          <w:sz w:val="30"/>
          <w:szCs w:val="30"/>
        </w:rPr>
        <w:t>(далее – ГСИ)</w:t>
      </w:r>
      <w:r>
        <w:rPr>
          <w:sz w:val="30"/>
          <w:szCs w:val="30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оснащены средствами малой механизации и уборочным инвентар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организациях здравоохранения не допускаетс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6"/>
          <w:sz w:val="30"/>
          <w:szCs w:val="30"/>
        </w:rPr>
        <w:t>использование неисправных мебели,</w:t>
      </w:r>
      <w:r>
        <w:rPr>
          <w:spacing w:val="-4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оборудования, устройств, </w:t>
      </w:r>
      <w:r>
        <w:rPr>
          <w:spacing w:val="-5"/>
          <w:sz w:val="30"/>
          <w:szCs w:val="30"/>
        </w:rPr>
        <w:t>средств малой механизаци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использование наркозных и дыхательных аппаратов с нарушенной герметизацией системы подачи газо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размещение </w:t>
      </w:r>
      <w:r>
        <w:rPr>
          <w:spacing w:val="-4"/>
          <w:sz w:val="30"/>
          <w:szCs w:val="30"/>
        </w:rPr>
        <w:t>о</w:t>
      </w:r>
      <w:r>
        <w:rPr>
          <w:sz w:val="30"/>
          <w:szCs w:val="30"/>
        </w:rPr>
        <w:t>борудования, являющегося источником шума и вибрации, ионизирующего и рентгеновского излучения, вблизи палат и лечебно-диагностических помещений.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Уровни звукового давления, вибрации в помещениях организаций здравоохранения с временным или постоянным пребыванием пациентов, работников организации здравоохранения и посетителей не должны превышать допустимые уровни, установленные  требованиями ТН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Комнаты для приема пищи работниками организации здравоохранения должны быть оборудован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иком;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холодильником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устройствами для подогрева воды и пищ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Мебель, оборудование, средства малой механизации и уборочный инвентарь в организациях здравоохранения должны быть выполнены из материалов, устойчивых к моющим средствам и средствам дезинфек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При проведении уборок помещений в организациях здравоохранения </w:t>
      </w:r>
      <w:r>
        <w:rPr>
          <w:spacing w:val="-5"/>
          <w:sz w:val="30"/>
          <w:szCs w:val="30"/>
        </w:rPr>
        <w:t>не должны использоваться порошкообразные синтетические моющие сре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се помещения организаций здравоохранения, а также  </w:t>
      </w:r>
      <w:r>
        <w:rPr>
          <w:spacing w:val="-6"/>
          <w:sz w:val="30"/>
          <w:szCs w:val="30"/>
        </w:rPr>
        <w:t>мебель,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оборудование</w:t>
      </w:r>
      <w:r>
        <w:rPr>
          <w:sz w:val="30"/>
          <w:szCs w:val="30"/>
        </w:rPr>
        <w:t xml:space="preserve">, </w:t>
      </w:r>
      <w:r>
        <w:rPr>
          <w:spacing w:val="-5"/>
          <w:sz w:val="30"/>
          <w:szCs w:val="30"/>
        </w:rPr>
        <w:t>средства малой механизации</w:t>
      </w:r>
      <w:r>
        <w:rPr>
          <w:sz w:val="30"/>
          <w:szCs w:val="30"/>
        </w:rPr>
        <w:t xml:space="preserve"> должны содержаться в чистоте. В помещениях организаций здравоохранения должны проводиться текущие ежедневные и генеральные убор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Текущие ежедневные уборки помещений организаций здравоохранения должны проводить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мещениях операционного </w:t>
      </w:r>
      <w:r>
        <w:rPr>
          <w:spacing w:val="-1"/>
          <w:sz w:val="30"/>
          <w:szCs w:val="30"/>
        </w:rPr>
        <w:t xml:space="preserve">блока и ЦСО, </w:t>
      </w:r>
      <w:r>
        <w:rPr>
          <w:sz w:val="30"/>
          <w:szCs w:val="30"/>
        </w:rPr>
        <w:t>стерилизационной, автоклавной,</w:t>
      </w:r>
      <w:r>
        <w:rPr>
          <w:spacing w:val="-1"/>
          <w:sz w:val="30"/>
          <w:szCs w:val="30"/>
        </w:rPr>
        <w:t xml:space="preserve"> в родильном зале, перевязочных, манипуляционных, смотровых, прививочных, процедурных, стоматологических кабинетах, в помещениях молочной комнаты роддома,</w:t>
      </w:r>
      <w:r>
        <w:rPr>
          <w:spacing w:val="-4"/>
          <w:sz w:val="30"/>
          <w:szCs w:val="30"/>
        </w:rPr>
        <w:t xml:space="preserve"> буфетных и раздаточных, палатах хирургических отделений, в которых проводятся оперативные вмешательства, отделений анестезиологии и реанимации, отделений для беременных и рожениц, лаборатории</w:t>
      </w:r>
      <w:r>
        <w:rPr>
          <w:sz w:val="30"/>
          <w:szCs w:val="30"/>
        </w:rPr>
        <w:t xml:space="preserve"> не реже трех раз в день с применением моющих средств, в том числе один раз с применением химических средств дезинфекции. После проведения текущей ежедневной уборки должно проводиться обеззараживание воздушной среды, проветривание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при необходимости;</w:t>
      </w:r>
      <w:r>
        <w:rPr>
          <w:strike/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  <w:tab w:val="left" w:pos="11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в </w:t>
      </w:r>
      <w:r>
        <w:rPr>
          <w:spacing w:val="-2"/>
          <w:sz w:val="30"/>
          <w:szCs w:val="30"/>
        </w:rPr>
        <w:t xml:space="preserve">палатах для пациентов с </w:t>
      </w:r>
      <w:r>
        <w:rPr>
          <w:sz w:val="30"/>
          <w:szCs w:val="30"/>
        </w:rPr>
        <w:t xml:space="preserve">ожогами, в палатах и кабинетах для пациентов с инфекционными заболеваниями, в том числе в </w:t>
      </w:r>
      <w:r>
        <w:rPr>
          <w:spacing w:val="-2"/>
          <w:sz w:val="30"/>
          <w:szCs w:val="30"/>
        </w:rPr>
        <w:t>палатах для пациентов с гнойно-септическими инфекциями (далее – ГСИ),</w:t>
      </w:r>
      <w:r>
        <w:rPr>
          <w:sz w:val="30"/>
          <w:szCs w:val="30"/>
        </w:rPr>
        <w:t xml:space="preserve"> туберкулезом, в асептических палатах </w:t>
      </w:r>
      <w:r>
        <w:rPr>
          <w:spacing w:val="-2"/>
          <w:sz w:val="30"/>
          <w:szCs w:val="30"/>
        </w:rPr>
        <w:t xml:space="preserve">не реже трех раз в день </w:t>
      </w:r>
      <w:r>
        <w:rPr>
          <w:sz w:val="30"/>
          <w:szCs w:val="30"/>
        </w:rPr>
        <w:t xml:space="preserve">с использованием моющих средств и химических средств дезинфекции. После проведения текущей ежедневной уборки должно проводиться обеззараживание воздушной среды, проветривание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при необходимо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pacing w:val="-2"/>
          <w:sz w:val="30"/>
          <w:szCs w:val="30"/>
        </w:rPr>
        <w:t xml:space="preserve">палатах и кабинетах для пациентов терапевтического профиля </w:t>
      </w:r>
      <w:r>
        <w:rPr>
          <w:sz w:val="30"/>
          <w:szCs w:val="30"/>
        </w:rPr>
        <w:t>должны проводиться не реже двух раз в день с применением моющих средств. После проведения текущей ежедневной уборки должно проводиться проветри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енеральные уборки помещений организаций здравоохранения должны проводить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в помещениях операционного </w:t>
      </w:r>
      <w:r>
        <w:rPr>
          <w:spacing w:val="-1"/>
          <w:sz w:val="30"/>
          <w:szCs w:val="30"/>
        </w:rPr>
        <w:t xml:space="preserve">блока, малых операционных, ЦСО, стерилизационных, в родильном зале, перевязочных, манипуляционных, смотровых, прививочных, процедурных, стоматологических кабинетах, в помещениях молочной комнаты </w:t>
      </w:r>
      <w:r>
        <w:rPr>
          <w:sz w:val="30"/>
          <w:szCs w:val="30"/>
        </w:rPr>
        <w:t>не реже одного раза в семь дн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  <w:tab w:val="left" w:pos="11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pacing w:val="-2"/>
          <w:sz w:val="30"/>
          <w:szCs w:val="30"/>
        </w:rPr>
        <w:t xml:space="preserve">палатах для пациентов с </w:t>
      </w:r>
      <w:r>
        <w:rPr>
          <w:sz w:val="30"/>
          <w:szCs w:val="30"/>
        </w:rPr>
        <w:t xml:space="preserve">ожогами, в палатах для пациентов с инфекционными заболеваниями, </w:t>
      </w:r>
      <w:r>
        <w:rPr>
          <w:spacing w:val="-2"/>
          <w:sz w:val="30"/>
          <w:szCs w:val="30"/>
        </w:rPr>
        <w:t>ГСИ,</w:t>
      </w:r>
      <w:r>
        <w:rPr>
          <w:sz w:val="30"/>
          <w:szCs w:val="30"/>
        </w:rPr>
        <w:t xml:space="preserve"> туберкулезом, в асептических палатах после одномоментной выписки пациентов, а также при перепрофилировании пала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  <w:tab w:val="left" w:pos="11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Генеральные уборки в других помещениях организаций здравоохранения должны проводиться не реже одного раза в месяц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проведении генеральной уборки помещений организации здравоохранения должны соблюдаться следующие требования</w:t>
      </w:r>
      <w:r>
        <w:rPr>
          <w:spacing w:val="-1"/>
          <w:sz w:val="30"/>
          <w:szCs w:val="30"/>
        </w:rPr>
        <w:t>: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pacing w:val="-1"/>
          <w:sz w:val="30"/>
          <w:szCs w:val="30"/>
        </w:rPr>
        <w:t xml:space="preserve">работники  должны быть одеты  в специально выделенную </w:t>
      </w:r>
      <w:r>
        <w:rPr>
          <w:sz w:val="30"/>
          <w:szCs w:val="30"/>
        </w:rPr>
        <w:t>СО</w:t>
      </w:r>
      <w:r>
        <w:rPr>
          <w:spacing w:val="-1"/>
          <w:sz w:val="30"/>
          <w:szCs w:val="30"/>
        </w:rPr>
        <w:t xml:space="preserve"> и использовать средства индивидуальной защиты </w:t>
      </w:r>
      <w:r>
        <w:rPr>
          <w:sz w:val="30"/>
          <w:szCs w:val="30"/>
        </w:rPr>
        <w:t>(далее – СИЗ)</w:t>
      </w:r>
      <w:r>
        <w:rPr>
          <w:spacing w:val="-1"/>
          <w:sz w:val="30"/>
          <w:szCs w:val="30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должны использоваться </w:t>
      </w:r>
      <w:r>
        <w:rPr>
          <w:spacing w:val="-2"/>
          <w:sz w:val="30"/>
          <w:szCs w:val="30"/>
        </w:rPr>
        <w:t xml:space="preserve">одноразовые или продезинфицированные  салфетк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pacing w:val="-2"/>
          <w:sz w:val="30"/>
          <w:szCs w:val="30"/>
        </w:rPr>
        <w:t xml:space="preserve">влажная уборка поверхностей должна проводиться растворами моющих средств в последовательности: потолок, окна и подоконники, стены и двери </w:t>
      </w:r>
      <w:r>
        <w:rPr>
          <w:spacing w:val="-4"/>
          <w:sz w:val="30"/>
          <w:szCs w:val="30"/>
        </w:rPr>
        <w:t>–</w:t>
      </w:r>
      <w:r>
        <w:rPr>
          <w:spacing w:val="-2"/>
          <w:sz w:val="30"/>
          <w:szCs w:val="30"/>
        </w:rPr>
        <w:t xml:space="preserve"> сверху вниз, оборудование, пол </w:t>
      </w:r>
      <w:r>
        <w:rPr>
          <w:spacing w:val="-4"/>
          <w:sz w:val="30"/>
          <w:szCs w:val="30"/>
        </w:rPr>
        <w:t>–</w:t>
      </w:r>
      <w:r>
        <w:rPr>
          <w:spacing w:val="-2"/>
          <w:sz w:val="30"/>
          <w:szCs w:val="30"/>
        </w:rPr>
        <w:t xml:space="preserve"> от дальней стены к выходу, туалет убирается в последнюю очередь;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pacing w:val="-2"/>
          <w:sz w:val="30"/>
          <w:szCs w:val="30"/>
        </w:rPr>
        <w:t>смывание нанесенных моющих средств должно осуществляться водопроводной водой, с использованием салфеток;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pacing w:val="-2"/>
          <w:sz w:val="30"/>
          <w:szCs w:val="30"/>
        </w:rPr>
        <w:t>дезинфекция стен, подоконников, пола, оборудования, мебели должна проводиться</w:t>
      </w:r>
      <w:r>
        <w:rPr>
          <w:sz w:val="30"/>
          <w:szCs w:val="30"/>
        </w:rPr>
        <w:t xml:space="preserve"> химическими средствами дезинфекции</w:t>
      </w:r>
      <w:r>
        <w:rPr>
          <w:spacing w:val="-6"/>
          <w:sz w:val="30"/>
          <w:szCs w:val="30"/>
        </w:rPr>
        <w:t xml:space="preserve">, </w:t>
      </w:r>
      <w:r>
        <w:rPr>
          <w:spacing w:val="-2"/>
          <w:sz w:val="30"/>
          <w:szCs w:val="30"/>
        </w:rPr>
        <w:t>в соответствии с инструкциями по их применению;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pacing w:val="-2"/>
          <w:sz w:val="30"/>
          <w:szCs w:val="30"/>
        </w:rPr>
        <w:t xml:space="preserve">смена СО и защитных перчаток на чистые должна проводиться работниками перед этапом смывания нанесенных </w:t>
      </w:r>
      <w:r>
        <w:rPr>
          <w:sz w:val="30"/>
          <w:szCs w:val="30"/>
        </w:rPr>
        <w:t>химических средств дезинфекции</w:t>
      </w:r>
      <w:r>
        <w:rPr>
          <w:spacing w:val="-2"/>
          <w:sz w:val="30"/>
          <w:szCs w:val="30"/>
        </w:rPr>
        <w:t>;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pacing w:val="-2"/>
          <w:sz w:val="30"/>
          <w:szCs w:val="30"/>
        </w:rPr>
        <w:t xml:space="preserve">смывание </w:t>
      </w:r>
      <w:r>
        <w:rPr>
          <w:sz w:val="30"/>
          <w:szCs w:val="30"/>
        </w:rPr>
        <w:t>химических средств дезинфекции</w:t>
      </w:r>
      <w:r>
        <w:rPr>
          <w:spacing w:val="-2"/>
          <w:sz w:val="30"/>
          <w:szCs w:val="30"/>
        </w:rPr>
        <w:t xml:space="preserve"> должно проводиться водопроводной водой с использованием салфеток. Смывание можно не проводить, если дезинфекция проводится</w:t>
      </w:r>
      <w:r>
        <w:rPr/>
        <w:t xml:space="preserve"> </w:t>
      </w:r>
      <w:r>
        <w:rPr>
          <w:spacing w:val="-2"/>
          <w:sz w:val="30"/>
          <w:szCs w:val="30"/>
        </w:rPr>
        <w:t>химическими средствами дезинфекции, не требующими процедуры смывания после применения</w:t>
      </w:r>
      <w:r>
        <w:rPr>
          <w:sz w:val="30"/>
          <w:szCs w:val="30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после </w:t>
      </w:r>
      <w:r>
        <w:rPr>
          <w:spacing w:val="-2"/>
          <w:sz w:val="30"/>
          <w:szCs w:val="30"/>
        </w:rPr>
        <w:t xml:space="preserve">расстановки оборудования и мебели должно проводиться 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обеззараживание воздуха помещений. </w:t>
      </w:r>
      <w:r>
        <w:rPr>
          <w:sz w:val="30"/>
          <w:szCs w:val="30"/>
        </w:rPr>
        <w:t xml:space="preserve">После проведения генеральной уборки помещений организаций здравоохранения должна проводиться </w:t>
      </w:r>
      <w:r>
        <w:rPr>
          <w:spacing w:val="-2"/>
          <w:sz w:val="30"/>
          <w:szCs w:val="30"/>
        </w:rPr>
        <w:t>дезинфекция, очистка и сушка уборочного инвентаря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Уборочный инвентарь для уборки помещений организаций здравоохранения  должен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</w:tabs>
        <w:autoSpaceDE w:val="false"/>
        <w:ind w:firstLine="851"/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>иметь четкую маркировку ««пол», «выше пола» с указанием назначения помещения</w:t>
      </w:r>
      <w:r>
        <w:rPr/>
        <w:t xml:space="preserve"> </w:t>
      </w:r>
      <w:r>
        <w:rPr>
          <w:sz w:val="30"/>
          <w:szCs w:val="30"/>
        </w:rPr>
        <w:t>или цветовое кодирование с учетом функционального назнач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3"/>
          <w:sz w:val="30"/>
          <w:szCs w:val="30"/>
        </w:rPr>
        <w:t xml:space="preserve">использоваться строго по </w:t>
      </w:r>
      <w:r>
        <w:rPr>
          <w:spacing w:val="2"/>
          <w:sz w:val="30"/>
          <w:szCs w:val="30"/>
        </w:rPr>
        <w:t xml:space="preserve">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</w:tabs>
        <w:autoSpaceDE w:val="false"/>
        <w:ind w:firstLine="851"/>
        <w:jc w:val="both"/>
        <w:rPr>
          <w:spacing w:val="2"/>
          <w:sz w:val="30"/>
          <w:szCs w:val="30"/>
        </w:rPr>
      </w:pPr>
      <w:r>
        <w:rPr>
          <w:spacing w:val="-3"/>
          <w:sz w:val="30"/>
          <w:szCs w:val="30"/>
        </w:rPr>
        <w:t>подвергаться обеззараживанию, очистке и сушке п</w:t>
      </w:r>
      <w:r>
        <w:rPr>
          <w:spacing w:val="2"/>
          <w:sz w:val="30"/>
          <w:szCs w:val="30"/>
        </w:rPr>
        <w:t xml:space="preserve">осле </w:t>
      </w:r>
      <w:r>
        <w:rPr>
          <w:spacing w:val="-3"/>
          <w:sz w:val="30"/>
          <w:szCs w:val="30"/>
        </w:rPr>
        <w:t xml:space="preserve">использования. Для этих целей допускается </w:t>
      </w:r>
      <w:r>
        <w:rPr>
          <w:sz w:val="30"/>
          <w:szCs w:val="30"/>
        </w:rPr>
        <w:t>использование автоматических стиральных и сушильных маши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</w:tabs>
        <w:autoSpaceDE w:val="false"/>
        <w:ind w:firstLine="851"/>
        <w:jc w:val="both"/>
        <w:rPr>
          <w:spacing w:val="2"/>
          <w:sz w:val="30"/>
          <w:szCs w:val="30"/>
        </w:rPr>
      </w:pPr>
      <w:r>
        <w:rPr>
          <w:sz w:val="30"/>
          <w:szCs w:val="30"/>
        </w:rPr>
        <w:t>храниться упорядочено</w:t>
      </w:r>
      <w:r>
        <w:rPr>
          <w:spacing w:val="2"/>
          <w:sz w:val="30"/>
          <w:szCs w:val="30"/>
        </w:rPr>
        <w:t xml:space="preserve"> в шкафах, стеллажах или тележках в специально выделенных помещениях организации здравоохранения. В туалетах организаций здравоохранения хранение уборочного инвентаря, предназначенного для его уборки, должно осуществляться в условиях, исключающих  свободный доступ к уборочному инвентар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Отдельный уборочный инвентарь должен выделяться д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помещений операционного </w:t>
      </w:r>
      <w:r>
        <w:rPr>
          <w:spacing w:val="-1"/>
          <w:sz w:val="30"/>
          <w:szCs w:val="30"/>
        </w:rPr>
        <w:t>блока, малых операцион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помещений ЦСО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родильного за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перевязочных, манипуляционных, смотровых, прививочных, процедурных и стоматологических хирургических кабине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pacing w:val="-1"/>
          <w:sz w:val="30"/>
          <w:szCs w:val="30"/>
        </w:rPr>
        <w:t>молочной комнаты</w:t>
      </w:r>
      <w:r>
        <w:rPr>
          <w:sz w:val="30"/>
          <w:szCs w:val="30"/>
        </w:rPr>
        <w:t>, кухонь, буфетных</w:t>
      </w:r>
      <w:r>
        <w:rPr>
          <w:spacing w:val="-1"/>
          <w:sz w:val="30"/>
          <w:szCs w:val="30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1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асептических палат, </w:t>
      </w:r>
      <w:r>
        <w:rPr>
          <w:spacing w:val="-2"/>
          <w:sz w:val="30"/>
          <w:szCs w:val="30"/>
        </w:rPr>
        <w:t xml:space="preserve">палат для пациентов с </w:t>
      </w:r>
      <w:r>
        <w:rPr>
          <w:sz w:val="30"/>
          <w:szCs w:val="30"/>
        </w:rPr>
        <w:t xml:space="preserve">ожогами, пациентов с инфекционными заболеваниями, </w:t>
      </w:r>
      <w:r>
        <w:rPr>
          <w:spacing w:val="-2"/>
          <w:sz w:val="30"/>
          <w:szCs w:val="30"/>
        </w:rPr>
        <w:t>для пациентов с ГСИ, пациентов с</w:t>
      </w:r>
      <w:r>
        <w:rPr>
          <w:sz w:val="30"/>
          <w:szCs w:val="30"/>
        </w:rPr>
        <w:t xml:space="preserve"> лекарственно-устойчивыми формами туберкулеза. Для проведения уборки в асептических палатах, находящихся на стерильном режиме ведения пациентов, должен применяться стерильный мягкий уборочный инвентарь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туалет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Организации здравоохранения могут привлекать для проведения уборки помещений и территории иные организации и индивидуальных предпринимателей, осуществляющих деятельность в данной област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ьевой режим в организациях здравоохранения должен соответствовать следующим требованиям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и здравоохранения должны обеспечиваться СО для работников, одеждой для пациентов и госпитализируемых лиц, постельным бельем, пеленками, многоразовыми полотенцами (далее </w:t>
      </w:r>
      <w:r>
        <w:rPr>
          <w:spacing w:val="-4"/>
          <w:sz w:val="30"/>
          <w:szCs w:val="30"/>
        </w:rPr>
        <w:t>– белье)</w:t>
      </w:r>
      <w:r>
        <w:rPr>
          <w:sz w:val="30"/>
          <w:szCs w:val="30"/>
        </w:rPr>
        <w:t xml:space="preserve"> в соответствии с законодательством Республики Беларусь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ирка белья должна осуществляться централизованно в прачечных в соответствии с требованиями ТНП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ставка грязного белья в прачечную и  чистого белья из прачечной в организацию здравоохранения, а  также транспортировка грязного и чистого белья в организации здравоохранения должны осуществляться в упакованном виде в мешках или в специальных закрытых контейнерах (далее </w:t>
      </w:r>
      <w:r>
        <w:rPr>
          <w:spacing w:val="-4"/>
          <w:sz w:val="30"/>
          <w:szCs w:val="30"/>
        </w:rPr>
        <w:t xml:space="preserve">– тара для белья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Тара для белья должна соответствовать следующим требованиям: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160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быть </w:t>
      </w:r>
      <w:r>
        <w:rPr>
          <w:sz w:val="30"/>
          <w:szCs w:val="30"/>
        </w:rPr>
        <w:t xml:space="preserve">выполнена из материалов, устойчивых к моющим средствам и средствам дезинфекци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160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должна иметь дефектов. Мешки для белья должны быть выполнены из прочных и непромокаемых материалов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080" w:leader="none"/>
        </w:tabs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быть выделена для каждого отделения организации здравоохранения отдельно для чистого и грязного белья. </w:t>
      </w:r>
      <w:r>
        <w:rPr>
          <w:sz w:val="30"/>
          <w:szCs w:val="30"/>
        </w:rPr>
        <w:t>Перевозка грязного и чистого белья в одной и той же таре для белья не допускается</w:t>
      </w:r>
      <w:r>
        <w:rPr>
          <w:spacing w:val="-4"/>
          <w:sz w:val="30"/>
          <w:szCs w:val="30"/>
        </w:rPr>
        <w:t>;</w:t>
      </w:r>
      <w:r>
        <w:rPr>
          <w:sz w:val="30"/>
          <w:szCs w:val="3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160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ть маркировку с указанием вида транспортируемого белья (чистое или грязное), его принадлежности к отделению организации здравоохран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Хранение чистого белья в организациях здравоохранения должно осуществляться в специально выделенных бельевых помещениях для чистого бель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Бельевые помещения для чистого белья должны быть оборудован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ками с покрытием, выполненным из материалов, устойчивых к моющим средствам и средствам дезинфекци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стеллажами и столами для сортировки бель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точный запас чистого белья в приемных отделениях, отделениях анестезиологии и реанимации, палатных отделениях больничных организаций здравоохранения должен храниться на постах медицинских сестер, в условиях исключающих загрязнение и доступ посторонних лиц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Смена нательного и постельного белья и одежды пациентам в больничных организациях здравоохранения должна проводиться регулярно по мере загрязнения, но не реже одного раза в семь дней, если иное не установлено настоящими Санитарными нормами и правил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загрязнении белья биологическим материалом (далее – биоматериал) замена на чистое белье должна проводиться незамедлительно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сборе и хранении грязного белья в организациях здравоохранения должны соблюдаться следующие требов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брасывать грязное белье на пол помещений организаций здравоохранения или в открытые </w:t>
      </w:r>
      <w:r>
        <w:rPr>
          <w:spacing w:val="-5"/>
          <w:sz w:val="30"/>
          <w:szCs w:val="30"/>
        </w:rPr>
        <w:t>приемники, а также хранить в палате</w:t>
      </w:r>
      <w:r>
        <w:rPr>
          <w:sz w:val="30"/>
          <w:szCs w:val="30"/>
        </w:rPr>
        <w:t xml:space="preserve"> запрещается</w:t>
      </w:r>
      <w:r>
        <w:rPr>
          <w:spacing w:val="-5"/>
          <w:sz w:val="30"/>
          <w:szCs w:val="30"/>
        </w:rPr>
        <w:t>;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рязное белье должно собираться в тару для грязного белья и незамедлительно транспортироваться в бельевые помещения для грязного белья организации здравоохран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временное хранение грязного белья в бельевых помещениях для грязного белья в отделениях организации здравоохранения должно быть не более 12 час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боты с грязным бельем работники организации здравоохранения должны выполнять в сменной СО и СИЗ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Бельевые помещения для грязного белья во вновь строящихся и реконструируемых организациях здравоохранения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жны быть изолированы от палат, лечебно-диагностических помещений и бельевого помещения для чистого бель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жны быть оборудован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  <w:tab w:val="left" w:pos="1160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нудительной вытяжной вентиляци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  <w:tab w:val="left" w:pos="1160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устройствами обеззараживания воздух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  <w:tab w:val="left" w:pos="1160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иком с дозирующими устройствами для жидкого мыла и антисепт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остельные </w:t>
      </w:r>
      <w:r>
        <w:rPr>
          <w:sz w:val="30"/>
          <w:szCs w:val="30"/>
        </w:rPr>
        <w:t>принадлежности (матрацы, подушки, одеяла) в организациях здравоохранения должны подвергаться обеззараживанию методом камерной дезинфе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 выписки или перевода пациента из хирургических отделений, в которых проводятся оперативные вмешательства,  ожогового отделения, отделений для беременных и рожениц, отделений для детей, инфекционных, туберкулезных, дерматовенерологических отделений больничных организаций здравоохран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 эпидемическим показания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загрязнении постельных принадлежностей биоматериало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 смерти пациен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851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Матрацы и подушки, находящиеся в </w:t>
      </w:r>
      <w:r>
        <w:rPr>
          <w:spacing w:val="-4"/>
          <w:sz w:val="30"/>
          <w:szCs w:val="30"/>
        </w:rPr>
        <w:t>наглухо зашитых гигиенических чехлах,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могут быть обеззаражены путем протирания или орошения чехлов химическими средствами дезинфекции</w:t>
      </w:r>
      <w:r>
        <w:rPr>
          <w:spacing w:val="-6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ind w:firstLine="851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60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60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bCs/>
          <w:sz w:val="30"/>
          <w:szCs w:val="30"/>
        </w:rPr>
        <w:t>САНИТАРНО-ЭПИДЕМИОЛОГИЧЕСКИЕ ТРЕБОВАНИЯ К УСЛОВИЯМ ТРУДА РАБОТНИКОВ ОРГАНИЗАЦИЙ ЗДРАВООХРАНЕНИЯ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Работники организаций здравоохранения должны проходить медицинские осмотры и профилактические прививки в соответствии с законодательством Республики Беларусь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Работник организации здравоохранения при поступлении на работу должен предоставить медицинскую справку о состоянии здоровья. В организации здравоохранения должно быть организовано централизованное хранение медицинских справок о состоянии здоровья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При поступлении на работу и в дальнейшем не реже одного раза в год каждый работник организации здравоохранения должен проходить инструктаж по соблюдению санитарных норм и правил, гигиенических нормативов на порученном участке работы со сдачей зачета. Порядок инструктажа и принятия зачета утверждается руководителем организации здравоохранения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бочие места работников организаций здравоохранения должны соответствовать  требованиям ТН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Работники организаций здравоохранения при работе с колющими и режущими изделиями медицинского назначения, биоматериалом должны соблюдать требования, установленные законодательством Республики Беларусь и настоящими Санитарными нормами и правилами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 xml:space="preserve">При работе с изделиями медицинского назначения должны соблюдаться следующие меры предосторожности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ind w:firstLine="851"/>
        <w:jc w:val="both"/>
        <w:rPr/>
      </w:pPr>
      <w:r>
        <w:rPr>
          <w:sz w:val="30"/>
          <w:szCs w:val="30"/>
        </w:rPr>
        <w:t>надевание колпачков на использованные иглы запрещаетс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 медицинского вмешательства медицинские изделия (части изделий) с иглами должны собираться в непрокалываемые контейнеры с последующим обеззараживанием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для безопасного отсечения игл должно предусматриваться обеспечение рабочих мест специальными настольными контейнерами с иглоотсекателями, прошедшими регистрацию в порядке, установленном законодательством Республики Беларус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организациях здравоохранения должен проводиться учет следующих повреждений у работников (далее – аварийные ситуации)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резы и уколы кожных покровов при выполнении медицинских вмешательст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орезы и уколы кожных покровов при работе с биоматериалом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попадание биоматериала на поврежденную кожу и слизистые оболочки работников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Учет аварийных ситуаций в организациях здравоохранения должен проводиться в 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й здравоохранения должны обеспечиваться СО и СИЗ в соответствии с законодательством Республики Беларусь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Хранение личной и СО работников в организациях здравоохранения должно проводиться раздельно в изолированных секциях индивидуальных двухсекционных шкафов.</w:t>
      </w:r>
    </w:p>
    <w:p>
      <w:pPr>
        <w:pStyle w:val="Normal"/>
        <w:numPr>
          <w:ilvl w:val="0"/>
          <w:numId w:val="3"/>
        </w:numPr>
        <w:ind w:left="0" w:right="-5"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 рабочих местах должен создаваться резерв СО, СИЗ. </w:t>
      </w:r>
    </w:p>
    <w:p>
      <w:pPr>
        <w:pStyle w:val="Normal"/>
        <w:numPr>
          <w:ilvl w:val="0"/>
          <w:numId w:val="3"/>
        </w:numPr>
        <w:ind w:left="0" w:right="-5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выполнении работ в операционных для трансплантации органов и тканей, проведения высокотехнологичных и сложных хирургических операций, в родильных залах перинатальных центров,  асептических палатах, медицинские работники организаций здравоохранения должны обеспечиваться комплектами одноразовой медицинской одежды. </w:t>
      </w:r>
    </w:p>
    <w:p>
      <w:pPr>
        <w:pStyle w:val="Normal"/>
        <w:numPr>
          <w:ilvl w:val="0"/>
          <w:numId w:val="3"/>
        </w:numPr>
        <w:ind w:left="0" w:right="-5" w:firstLine="851"/>
        <w:jc w:val="both"/>
        <w:rPr>
          <w:sz w:val="30"/>
          <w:szCs w:val="30"/>
        </w:rPr>
      </w:pPr>
      <w:r>
        <w:rPr>
          <w:sz w:val="30"/>
          <w:szCs w:val="30"/>
        </w:rPr>
        <w:t>Время использования одноразовой медицинской одежды должно быть в:</w:t>
      </w:r>
    </w:p>
    <w:p>
      <w:pPr>
        <w:pStyle w:val="Normal"/>
        <w:ind w:right="-5" w:firstLine="851"/>
        <w:jc w:val="both"/>
        <w:rPr>
          <w:sz w:val="30"/>
          <w:szCs w:val="30"/>
        </w:rPr>
      </w:pPr>
      <w:r>
        <w:rPr>
          <w:sz w:val="30"/>
          <w:szCs w:val="30"/>
        </w:rPr>
        <w:t>операционных – в течение времени выполнения хирургического медицинского вмешательства;</w:t>
      </w:r>
    </w:p>
    <w:p>
      <w:pPr>
        <w:pStyle w:val="Normal"/>
        <w:ind w:right="-5" w:firstLine="851"/>
        <w:jc w:val="both"/>
        <w:rPr>
          <w:sz w:val="30"/>
          <w:szCs w:val="30"/>
        </w:rPr>
      </w:pPr>
      <w:r>
        <w:rPr>
          <w:sz w:val="30"/>
          <w:szCs w:val="30"/>
        </w:rPr>
        <w:t>родовых палатах и залах – в течение времени приема родов у одной роженицы;</w:t>
      </w:r>
    </w:p>
    <w:p>
      <w:pPr>
        <w:pStyle w:val="Normal"/>
        <w:ind w:right="-5" w:firstLine="851"/>
        <w:jc w:val="both"/>
        <w:rPr>
          <w:sz w:val="30"/>
          <w:szCs w:val="30"/>
        </w:rPr>
      </w:pPr>
      <w:r>
        <w:rPr>
          <w:sz w:val="30"/>
          <w:szCs w:val="30"/>
        </w:rPr>
        <w:t>асептических палатах, в отделениях анестезиологии и реанимации, в других помещениях организаций здравоохранения, требующих высокого уровня асептики – в течение рабочего д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СО и СИЗ, используемые в организациях здравоохранения должны соответствовать требованиям, установленным ТНПА к соответствующим категориям издел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В организациях здравоохранения должны использоваться СО и сменная обувь, изготовленные из материалов, допускающих дезинфекцию с использованием химических средств дезинфек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Дезинфекция и стирка СО работниками организаций здравоохранения в домашних условиях запреща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Работники организаций здравоохранения должны находиться </w:t>
      </w:r>
      <w:r>
        <w:rPr>
          <w:spacing w:val="7"/>
          <w:sz w:val="30"/>
          <w:szCs w:val="30"/>
        </w:rPr>
        <w:t xml:space="preserve">на рабочих местах </w:t>
      </w:r>
      <w:r>
        <w:rPr>
          <w:sz w:val="30"/>
          <w:szCs w:val="30"/>
        </w:rPr>
        <w:t>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СИЗ при выполнении требований, установленных в пункте 124 настоящих Санитарных норм и правил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680" w:leader="none"/>
          <w:tab w:val="left" w:pos="180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чистой СО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680" w:leader="none"/>
          <w:tab w:val="left" w:pos="180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чистой сменной обув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ботники организаций здравоохранения должны закрывать шапочкой или косынкой волосы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медицинских вмешательств на поврежденных (сопровождающихся повреждением) коже и слизистых оболочках пациент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оказании стоматологической медицинской помощи пациенту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в ЦСО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раздаче лекарственных средст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приготовлении и раздаче пищи, кормлении пациент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бельевом помещении для грязного бель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 иных случаях, предусмотренных требованиями настоящих Санитарных норм и правил, гигиенических норматив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использовании СИЗ работники организаций здравоохранения должны соблюдать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использовать СИЗ в соответствии с рекомендациями производител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ы проводить замену СИЗ сразу при их повреждени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ы использовать СИЗ органов дых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ри выполнении работ, связанных с риском образования аэрозолей контаминированных микроорганизм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выполнении работ, связанных с риском неблагоприятного воздействия химических факторов на органы дых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работе с пациентами, госпитализируемыми лицами с инфекционными заболеваниями с аэрогенным механизмом переда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 эпидемическим показан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использовать СИЗ глаз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ри выполнении работ, связанных с риском попадания  биоматериала  на слизистую оболочку глаз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выполнении работ, связанных с риском неблагоприятного воздействия химических и физических факторов на орган зр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ботники организаций здравоохранения должны использовать защитные перчатки (далее – перчатки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медицинском осмотре слизистых оболочек паци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медицинском осмотре поврежденной кожи паци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выполнении медицинских вмешательств на поврежденной коже, поврежденных слизистых оболочках паци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выполнении медицинских вмешательств с повреждением кожи, слизистых оболочек пациен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медицинском осмотре пациента, госпитализируемого лица с симптомами инфекционного заболева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выполнении работ, связанных с риском контакта кожи рук работников организаций здравоохранения с биоматериал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работе в микробиологических и клинико-диагностических лабораториях организаций здравоохра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осуществлении ухода за пациентом (гигиена полости рта, мытье, стрижка и  бритье волос, замена грязного бель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выполнении работ, связанных с риском неблагоприятного воздействия химических и физических факторов на кожу ру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701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й здравоохранения не должны использовать одну и ту же пару перчаток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казании медицинской помощи разным пациентам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01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осуществлении ухода за разными пациент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Работники организаций здравоохранения должны использовать стерильные перчат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 выполнения хирургической антисептики кожи рук (далее – хирургическая антисептика рук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медицинском осмотре поврежденной кожи паци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выполнении медицинских вмешательств на поврежденных (сопровождающихся повреждением, за исключением инъекций) коже, слизистых оболочках паци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5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й здравоохранения должны соблюдать следующие требования по гигиене рук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коротко подстригать ногти на рук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е должны в рабочее время носить на руках искусственные ногти, ювелирные украш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мыть р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олжны проводить гигиеническую антисептику кожи рук (далее – гигиеническая антисептика рук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проводить хирургическую антисептику ру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олжны проводить уход за кожей рук с использованием кремов, лосьонов, бальзамов (далее – средства для ухода за кожей рук) для снижения риска возникновения контактных дермати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Работники организаций здравоохранения должны обеспечиваться жидким </w:t>
      </w:r>
      <w:r>
        <w:rPr>
          <w:sz w:val="30"/>
          <w:szCs w:val="30"/>
          <w:lang w:val="en-US"/>
        </w:rPr>
        <w:t>pH</w:t>
      </w:r>
      <w:r>
        <w:rPr>
          <w:sz w:val="30"/>
          <w:szCs w:val="30"/>
        </w:rPr>
        <w:t>-нейтральным мылом, антисептиками и  средствами для ухода за кожей рук.  Жидкое мыло и антисептики должны быть легкодоступны медицинским работникам на всех этапах лечебно-диагностического процесс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5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мытье рук работники организаций здравоохранения должны соблюдать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ы использовать для мытья рук жидкое мыло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мыть руки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начале рабочей смен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тяжении рабочей смены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еред гигиенической антисептикой кистей рук, если руки загрязнены, в том числе биоматериал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 выполнением хирургической антисептики рук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 снятия защитных перчато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еред приготовлением, раздачей и приемом пищ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еред кормлением паци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 посещения туале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должны вытирать вымытые руки одноразовым полотенцем или многоразовым полотенцем при условии его индивидуального использования с кратностью замены не реже одного раза в рабочую смен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5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й здравоохранения должны выполнять гигиеническую антисептику рук  в следующих случаях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79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 контактом и после контакта с неповрежденной кожей и слизистыми оболочками пациента, с объектами внешней среды в окружении пациента;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79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 надеванием перчаток и после снятия перчаток при проведении нехирургических медицинских вмешательств;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794"/>
        <w:jc w:val="both"/>
        <w:rPr>
          <w:sz w:val="30"/>
          <w:szCs w:val="30"/>
        </w:rPr>
      </w:pPr>
      <w:r>
        <w:rPr>
          <w:sz w:val="30"/>
          <w:szCs w:val="30"/>
        </w:rPr>
        <w:t>после контакта неповрежденной кожи рук работников организаций здравоохранения с биоматериал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5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хирургической антисептики рук работники организаций здравоохранения должны соблюдать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олжны проводить хирургическую антисептику рук медицинские работники, являющиеся членами хирургической бригады, перед проведением опер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роведении хирургической антисептики рук должна соблюдаться следующая последовательность действий: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ытье кожи кистей рук, запястий и предплечий жидким мылом и водой путем двукратного намыливания с последующим высушиванием одноразовым полотенцем или салфетко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обработка антисептиком кожи кистей рук, ногтевых лож,  запястий и предплечий. Стерильные перчатки должны быть надеты на руки сразу после полного высыхания антисепт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применении антисептиков в организациях здравоохранения для проведения гигиенической и хирургической антисептики рук должны соблюдаться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использоваться антисептики, разрешенные к применению в организациях здравоохранения в соответствии с законодательством Республики Беларусь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мена применяемых антисептиков должна осуществляться с учетом результатов мониторинга устойчивости к антисептикам микроорганизмов, циркулирующих в больничной организации здравоохранения, и по эпидемическим показаниям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ind w:firstLine="851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</w:t>
      </w:r>
      <w:r>
        <w:rPr>
          <w:sz w:val="30"/>
          <w:szCs w:val="30"/>
        </w:rPr>
        <w:t xml:space="preserve"> 8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АНИТАРНО-ЭПИДЕМИОЛОГИЧЕСКИЕ </w:t>
      </w:r>
      <w:r>
        <w:rPr>
          <w:sz w:val="30"/>
          <w:szCs w:val="30"/>
        </w:rPr>
        <w:t xml:space="preserve">ТРЕБОВАНИЯ К ПРОВЕДЕНИЮ ДЕЗИНФЕКЦИОННО-СТЕРИЛИЗАЦИОННЫХ МЕРОПРИЯТИЙ  В ОРГАНИЗАЦИЯХ ЗДРАВООХРАНЕНИЯ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Дезинфекционно-стерилизационные мероприятия в организациях здравоохранения должны проводиться медицинскими работниками в соответствии с требованиями, установленными законодательством Республики Беларусь и настоящими Санитарными нормами и прави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организациях здравоохранения при выборе режимов дезинфекции с использованием химических средств дезинфекции  необходимо соблюдать следующие требования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при оказании медицинской помощи пациентам с неинфекционными заболеваниями должны применяться химические средства дезинфекции по режимам, эффективным в отношении вегетативных форм бактерий, вирус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оказании медицинской помощи пациентам с инфекционными заболеваниями должны применяться химические средства дезинфекции по режимам, эффективным в отношении возбудителя инфекци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оказании медицинской помощи пациентам с туберкулезом должны применяться химические средства дезинфекции по режимам, эффективным в отношении микобактерий туберкулез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оказании медицинской помощи пациентам с микозами должны применяться химические средства дезинфекции по режимам, эффективным в отношении гриб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оказании медицинской помощи пациентам ожоговых и асептических палатных отделений должны применяться химические средства дезинфекции, обладающие спороцидным действием, по режимам, эффективным в отношении вегетативных форм бактерий, виру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Дезинфекции подлежат все изделия медицинского назначения после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зделия медицинского назначения многократного применения перед стерилизацией должны подвергаться предстерилизационной очистке (далее – ПСО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Стерилизации должны подвергаться следующие изделия медицинского назначения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делия медицинского назначения, соприкасающиеся с раневой поверхностью, кровью, внутренними стерильными полостями в организме, растворами для инъекци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изделия медицинского назначения, которые в процессе эксплу</w:t>
        <w:softHyphen/>
        <w:t>атации контактируют со слизистой оболочкой и могут вызвать ее поврежд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Для дезинфекции, ПСО и стерилизации изделий медицинского назначения в организациях здравоохранения должны использовать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едицинская техника (установки, моечные машины, стерилизаторы), емкости, отвечающие требованиям законодательства Республики Беларусь;</w:t>
      </w:r>
      <w:r>
        <w:rPr>
          <w:spacing w:val="6"/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тдельные раковины с подводкой горячей и холодной воды, оборудованные смесителями для промывания изделий после проведения дезинфекции и ПСО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физические и химические методы и средства, разрешенные к применению в порядке, установленном законодательством Республики Беларус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упаковочные материалы для стерилизации, соответствующие требованиям законодательства Республики Беларус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В организациях здравоохранения смена применяемых</w:t>
      </w:r>
      <w:r>
        <w:rPr>
          <w:spacing w:val="-6"/>
          <w:sz w:val="30"/>
          <w:szCs w:val="30"/>
        </w:rPr>
        <w:t xml:space="preserve"> </w:t>
      </w:r>
      <w:r>
        <w:rPr>
          <w:sz w:val="30"/>
          <w:szCs w:val="30"/>
        </w:rPr>
        <w:t>химических средств дезинфекции должна осуществлять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 учетом результатов мониторинга устойчивости к химическим средствам дезинфекции микроорганизмов, циркулирующих в больничной организации здравоохран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эпидемическим показания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Многокомпонентная медицинская техника, контактировавшая с кровью, лимфой, стерильными полостями организма (аппараты искусственного кровообращения, аппараты гемодиализа), дыхательные контуры аппаратов искусственной вентиляции легких (далее – многокомпонентное оборудование) должна стерилизоваться в разобранном состоянии, в виде отдельных блоков с учетом рекомендаций производителя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Порядок подготовки, дезинфекции, ПСО, стерилизации многокомпонентного оборудования  должен соответствовать требованиям </w:t>
      </w:r>
      <w:r>
        <w:rPr>
          <w:sz w:val="30"/>
          <w:szCs w:val="30"/>
        </w:rPr>
        <w:t>законодательства Республики Беларусь</w:t>
      </w:r>
      <w:r>
        <w:rPr>
          <w:spacing w:val="-2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Хранение обработанного многокомпонентного оборудования  должно проводиться в </w:t>
      </w:r>
      <w:r>
        <w:rPr>
          <w:sz w:val="30"/>
          <w:szCs w:val="30"/>
        </w:rPr>
        <w:t xml:space="preserve">специально отведенных помещениях </w:t>
      </w:r>
      <w:r>
        <w:rPr>
          <w:spacing w:val="-2"/>
          <w:sz w:val="30"/>
          <w:szCs w:val="30"/>
        </w:rPr>
        <w:t>организации здравоохранения, в условиях исключающих вторичное загрязнение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spacing w:lineRule="exact" w:line="280"/>
        <w:ind w:firstLine="851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</w:t>
      </w:r>
      <w:r>
        <w:rPr>
          <w:sz w:val="30"/>
          <w:szCs w:val="30"/>
        </w:rPr>
        <w:t xml:space="preserve"> 9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АНИТАРНО-ЭПИДЕМИОЛОГИЧЕСКИЕ </w:t>
      </w:r>
      <w:r>
        <w:rPr>
          <w:sz w:val="30"/>
          <w:szCs w:val="30"/>
        </w:rPr>
        <w:t xml:space="preserve">ТРЕБОВАНИЯ К ОРГАНИЗАЦИИ ПИТАНИЯ В БОЛЬНИЧНЫХ ОРГАНИЗАЦИЯХ ЗДРАВООХРАНЕНИЯ, КУХНЯМ, БУФЕТНЫМ ПОМЕЩЕНИЯМ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ind w:firstLine="851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Размещение, планировка, санитарно-техническое состояние и содержание помещений кухни, оборудование, инвентарь, посуда, условия транспортировки, приемки, хранения, переработки, реализации продовольственного сырья и пищевых продуктов и обеспечение безопасных условий труда работников на кухнях, соблюдение ими правил личной гигиены должны соответствовать требованиям ТНПА по организации общественного 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итание в больничных организациях здравоохранения должно соответствовать следующим требованиям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составлении меню-раскладок должны учитываться основные принципы составления меню диет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о быть разнообразным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о соответствовать утвержденным нормам среднесуточного набора продуктов питания для одного пациент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о соответствовать лечебным показаниям по химическому составу, пищевой ценности, набору продуктов, режиму 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Ежедневно на кухне больничной организации здравоохранения должен осуществляться отбор суточных проб каждого приготовленного блю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3" w:leader="none"/>
          <w:tab w:val="left" w:pos="960" w:leader="none"/>
          <w:tab w:val="left" w:pos="1418" w:leader="none"/>
        </w:tabs>
        <w:ind w:firstLine="851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тбор суточных проб приготовленных блюд должен проводиться ответственным лицом (заведующий производством, шеф-повар) в продезинфицированные емкости с крышками. Каждое приготовленное блюдо должно отбираться в отдельную емкость объемом 200 – 250 миллилитров. Супы, напитки (сладкие блюда), гарниры (каши, творожное, яичное блюда) отбирают в объеме не менее 100 миллилитров, мясные, рыбные блюда, холодные закуски (салаты) – в объеме не менее 70 – 100 граммов. Допускается не отбирать суточные пробы приготовленных блюд от партии менее 30 порций. Суточные пробы приготовленных блюд могут отбираться в уменьшенном объеме, но не менее чем 50 граммов, если это предусмотрено выходом блю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3" w:leader="none"/>
          <w:tab w:val="left" w:pos="960" w:leader="none"/>
          <w:tab w:val="left" w:pos="1418" w:leader="none"/>
        </w:tabs>
        <w:ind w:firstLine="851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Суточные пробы приготовленных блюд должны храниться в холодильнике для готовой продукции в течение 24 часов при температуре +2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 – +6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С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3" w:leader="none"/>
          <w:tab w:val="left" w:pos="960" w:leader="none"/>
          <w:tab w:val="left" w:pos="1418" w:leader="none"/>
        </w:tabs>
        <w:ind w:firstLine="851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о истечении срока хранения суточные пробы приготовленных блюд должны утилизироваться, емкости должны тщательно мыться с применением моющих средств и дезинфицирова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ыдача готовой пищи в больничных организациях здравоохранения должна осуществляться после снятия пробы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ценку органолептических показателей и качества блюд должна проводить бракеражная комиссия, назначенная администрацией больничной организации здравоохранения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еудовлетворительных результатах бракеража блюдо к выдаче не допуска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Транспортировка готовой пищи (пищевой продукции) в буфетные помещения (далее – буфетные) отделений больничной организации здравоохранения должна производиться в условиях, исключающих ее загрязнение, с соблюдением температурного режима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Хлеб должен транспортироваться в условиях, исключающих его загрязнение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Доставка пищи к палатам должна проводиться с использованием специально выделенных тележе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ри хранении пищевых продуктов в холодильниках отделения больничной организации здравоохранения и тумбочках пациентов должны соблюдаться правила и сроки  годности (хранения) пищевых продуктов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Хранение пищевых продуктов с истекшим сроком годности (хранения), без указания фамилии пациента при хранении в общем холодильнике отделения, а также имеющих признаки порчи запреща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Буфетные организаций здравоохранения  должны соответствовать следующим требованиям:</w:t>
      </w:r>
    </w:p>
    <w:p>
      <w:pPr>
        <w:pStyle w:val="Normal"/>
        <w:tabs>
          <w:tab w:val="clear" w:pos="708"/>
          <w:tab w:val="left" w:pos="960" w:leader="none"/>
          <w:tab w:val="left" w:pos="1418" w:leader="none"/>
        </w:tabs>
        <w:ind w:firstLine="794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количество одновременно используемой столовой, стеклянной посуды и столовых приборов должно соответствовать количеству койко-мест в отделении; </w:t>
      </w:r>
    </w:p>
    <w:p>
      <w:pPr>
        <w:pStyle w:val="Normal"/>
        <w:tabs>
          <w:tab w:val="clear" w:pos="708"/>
          <w:tab w:val="left" w:pos="960" w:leader="none"/>
          <w:tab w:val="left" w:pos="1418" w:leader="none"/>
        </w:tabs>
        <w:ind w:firstLine="794"/>
        <w:jc w:val="both"/>
        <w:rPr>
          <w:sz w:val="30"/>
          <w:szCs w:val="30"/>
        </w:rPr>
      </w:pPr>
      <w:r>
        <w:rPr>
          <w:sz w:val="30"/>
          <w:szCs w:val="30"/>
        </w:rPr>
        <w:t>мытье и дезинфекция столовой, стеклянной посуды и столовых приборов должно проводиться только в моечном помещении буфетных. В моечном помещении пищеблока мыть столовую, стеклянную посуду и столовые приборы из отделений запрещается;</w:t>
      </w:r>
    </w:p>
    <w:p>
      <w:pPr>
        <w:pStyle w:val="Normal"/>
        <w:tabs>
          <w:tab w:val="clear" w:pos="708"/>
          <w:tab w:val="left" w:pos="960" w:leader="none"/>
          <w:tab w:val="left" w:pos="1418" w:leader="none"/>
        </w:tabs>
        <w:ind w:firstLine="79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ытье кухонной посуды, за исключением посуды, используемой для доставки пищи, в буфетных отделений запрещается; </w:t>
      </w:r>
    </w:p>
    <w:p>
      <w:pPr>
        <w:pStyle w:val="Normal"/>
        <w:tabs>
          <w:tab w:val="clear" w:pos="708"/>
          <w:tab w:val="left" w:pos="960" w:leader="none"/>
          <w:tab w:val="left" w:pos="1418" w:leader="none"/>
        </w:tabs>
        <w:ind w:firstLine="794"/>
        <w:jc w:val="both"/>
        <w:rPr>
          <w:sz w:val="30"/>
          <w:szCs w:val="30"/>
        </w:rPr>
      </w:pPr>
      <w:r>
        <w:rPr>
          <w:sz w:val="30"/>
          <w:szCs w:val="30"/>
        </w:rPr>
        <w:t>дезинфекция столовой, стеклянной посуды, столовых приборов, должны проводиться горячим воздухом после каждого приема пищи;</w:t>
      </w:r>
    </w:p>
    <w:p>
      <w:pPr>
        <w:pStyle w:val="Normal"/>
        <w:tabs>
          <w:tab w:val="clear" w:pos="708"/>
          <w:tab w:val="left" w:pos="960" w:leader="none"/>
          <w:tab w:val="left" w:pos="1418" w:leader="none"/>
        </w:tabs>
        <w:ind w:firstLine="794"/>
        <w:jc w:val="both"/>
        <w:rPr>
          <w:sz w:val="30"/>
          <w:szCs w:val="30"/>
        </w:rPr>
      </w:pPr>
      <w:r>
        <w:rPr>
          <w:sz w:val="30"/>
          <w:szCs w:val="30"/>
        </w:rPr>
        <w:t>дезинфекция кухонной посуды используемой для доставки пищи в буфетные, обеззараживание остатков пищи должны проводиться в инфекционных больницах, инфекционных отделениях больничных организаций здравоохранения и по эпидемическим показаниям в иных организациях здравоохранения по режимам, эффективным при соответствующих инфекциях;</w:t>
      </w:r>
    </w:p>
    <w:p>
      <w:pPr>
        <w:pStyle w:val="Normal"/>
        <w:tabs>
          <w:tab w:val="clear" w:pos="708"/>
          <w:tab w:val="left" w:pos="960" w:leader="none"/>
          <w:tab w:val="left" w:pos="1418" w:leader="none"/>
        </w:tabs>
        <w:ind w:firstLine="794"/>
        <w:jc w:val="both"/>
        <w:rPr>
          <w:sz w:val="30"/>
          <w:szCs w:val="30"/>
        </w:rPr>
      </w:pPr>
      <w:r>
        <w:rPr>
          <w:sz w:val="30"/>
          <w:szCs w:val="30"/>
        </w:rPr>
        <w:t>оставлять в буфетных остатки пищи, а также смешивать пищевые остатки со свежими блюдами запрещ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осле каждой раздачи пищи и мытья посуды должна проводиться влажная уборка буфетных. 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етошь для протирания столов по окончании уборки должна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зинфицироватьс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поласкиватьс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храниться в сухом ви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Для питания пациентов с инфекционными заболеваниями, в том числе туберкулезом, должна быть специально выделена столовая, стеклянная посуда и столовые приборы, мытье и дезинфекция которых должны проводиться в последнюю очередь по режимам, эффективным в отношении возбудителей инфекций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итание пациентов инфекционными заболеваниями  с аэрозольным и фекально-оральным механизмом передачи должно проводиться в палат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итание пациентов с бацилловыделением туберкулезных (легочных и лекарственно-устойчивых форм туберкулеза) отделений должно быть организовано отдельно, изолировано от питания других групп пациен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 больничных организациях здравоохранения для приготовления и временного хранения молочных смесей, грудного молока для кормления детей, находящихся на искусственном вскармливании, должны выделяться молочные комнаты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ри оказании медицинской помощи детям в возрасте до 1 года  вне специализированных педиатрических отделений в буфетных организаций здравоохранения должны быть созданы условия для приготовления и хранения молочных смес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Молочные комнаты организаций здравоохранения должны быть оборудованы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зервным проточным источником водоснабжения с разводкой к моечным ваннам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лектрической плито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умя столами (для чистой и использованной посуды)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умя  холодильниками (для сухих и восстановленных  молочных смесей); 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ерилизатором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ухгнездной мойко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иком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шкафом для хранения стерильной посу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/>
      </w:pPr>
      <w:r>
        <w:rPr>
          <w:sz w:val="30"/>
          <w:szCs w:val="30"/>
        </w:rPr>
        <w:t>Молочные смеси в больничных организациях здравоохран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должны храниться в больничных организации здравоохранения в соответствии с рекомендацией изготовител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сухие молочные смеси в открытой упаковке должны храниться в специально выделенном холодильнике. Допускается хранение сухих молочных смесей в открытой упаковке на верхней, отдельной полке холодильника, используемого для хранения молочных смесей в невскрытой упаковке производител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приготовление молочных смесей должно осуществляться непосредственно перед их употреблением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доставка молочных смесей по отделениям должна проводиться в плотно закрывающихся промаркированных емкостях со штативами, подвергающимся гигиенической обработ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итьевые растворы для новорожденных и детей раннего возраста должны готовиться в аптеке в индивидуальной фасовке по 30-50 миллили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е для кормления ребенка сцеженного грудного молока должно осуществляться по назначению врача. Сцеженное грудное молоко должно применяться строго индивидуально от матери к ребенку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для кормления ребенка сцеженного грудного молока, полученного от других матерей, запрещ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/>
      </w:pPr>
      <w:r>
        <w:rPr>
          <w:sz w:val="30"/>
          <w:szCs w:val="30"/>
        </w:rPr>
        <w:t>Помещение для сцеживания грудного молока должно быть оборудовано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умывальником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толом для сцежива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шкафом для хранения чистых полотенец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ешалкой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рудное молоко должно сцеживаться в стерильную бутылочку, непосредственно перед кормлением. 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Перед и после сцеживания грудного молока родильница должна мыть руки с мылом и вытирать их насухо чистым одноразовым полотенцем.  Полотенце для рук должно использоваться строго индивидуально каждой родильницей и должно подлежать смене после каждого сцеживания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Хранить грудное молоко после сцеживания запрещ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зондовом кормлении детей время введения грудного молока, молочных смесей и питьевых растворов не должно превышать 2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Молочные смеси, питьевые растворы должны использоваться строго индивидуально, их остатки должны  уничтожаться сразу после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Хранение открытых емкостей с приготовленными молочными смесями, питьевыми растворами в отделениях организаций здравоохранения не допуска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Бутылочки для кормления детей должны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использоваться по прямому функциональному назначению. Использование бутылочек для кормления детей в качестве емкостей для хранения лекарственных средств, средств дезинфекции, иных жидкостей и объектов запрещаетс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мыться в молочной комнате с соблюдением следующей процедуры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мываться холодной водо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мачиваться в течение 15-20 минут в 2% растворе питьевой соды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омываться горячей водой после замачива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ыться с применением ерша. Ерши после использования должны промываться проточной теплой водой с мылом, кипятиться в течение 30 минут и храниться в сухом виде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ысохнуть и стерилизоваться сухим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храниться в молочной комнате в закрытом виде в шкафу для хранения обработанной посуды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для укупорки должен использоваться стерильный укупорочный материа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Для кормления детей должны использоваться индивидуальные продезинфицированные соски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ные соски должны мыться под проточной горячей водой и кипятиться в течение 30 минут в специально выделенной емкости с крышкой. После кипячения соски должны храниться в емкости, в которой они кипятились. Вода из емкости должна сливаться.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I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10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exact" w:line="280"/>
        <w:jc w:val="center"/>
        <w:rPr/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bCs/>
          <w:spacing w:val="-5"/>
          <w:sz w:val="30"/>
          <w:szCs w:val="30"/>
        </w:rPr>
        <w:t xml:space="preserve">ТРЕБОВАНИЯ К ПРОВЕДЕНИЮ ПРОФИЛАКТИКИ ИНФЕКЦИОННЫХ ЗАБОЛЕВАНИЙ </w:t>
      </w:r>
      <w:r>
        <w:rPr>
          <w:spacing w:val="-4"/>
          <w:sz w:val="30"/>
          <w:szCs w:val="30"/>
        </w:rPr>
        <w:t>ПРИ ПРИЕМЕ И САНИТАРНОЙ ОБРАБОТКЕ ПАЦИЕНТОВ В ОРГАНИЗАЦИЯХ ЗДРАВООХРАНЕНИЯ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выявлении инфекционных заболеваний у пацие</w:t>
      </w:r>
      <w:bookmarkStart w:id="0" w:name="OLE_LINK2"/>
      <w:bookmarkStart w:id="1" w:name="OLE_LINK1"/>
      <w:r>
        <w:rPr>
          <w:sz w:val="30"/>
          <w:szCs w:val="30"/>
        </w:rPr>
        <w:t>нта, госпитализируемого лиц</w:t>
      </w:r>
      <w:bookmarkEnd w:id="0"/>
      <w:bookmarkEnd w:id="1"/>
      <w:r>
        <w:rPr>
          <w:sz w:val="30"/>
          <w:szCs w:val="30"/>
        </w:rPr>
        <w:t xml:space="preserve">а, работника организации здравоохранения назначенное ответственное лицо организации здравоохранения должно направлять информацию в учреждение, осуществляющее государственный санитарный надзор по месту выявления инфекционного заболевания в порядке, установленном законодательством Республики Беларус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очность движения пациентов, поступающих в больничную организацию здравоохранения, должна быть организована по направлению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приемного отделения непосредственно к отделению по профилю госпитализации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ямую в операционную или отделение анестезиологии и реаним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>При проведении осмотра пациента, госпитализируемого лица в больничной организации здравоохранения должны соблюдаться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осмотр должен проводиться строго индивидуально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2"/>
          <w:sz w:val="30"/>
          <w:szCs w:val="30"/>
        </w:rPr>
        <w:t>медицинские работники д</w:t>
      </w:r>
      <w:r>
        <w:rPr>
          <w:sz w:val="30"/>
          <w:szCs w:val="30"/>
        </w:rPr>
        <w:t>о начала и после окончания осмотра</w:t>
      </w:r>
      <w:r>
        <w:rPr>
          <w:spacing w:val="-2"/>
          <w:sz w:val="30"/>
          <w:szCs w:val="30"/>
        </w:rPr>
        <w:t xml:space="preserve"> должны </w:t>
      </w:r>
      <w:r>
        <w:rPr>
          <w:sz w:val="30"/>
          <w:szCs w:val="30"/>
        </w:rPr>
        <w:t>мыть руки,</w:t>
      </w:r>
      <w:r>
        <w:rPr>
          <w:spacing w:val="5"/>
          <w:sz w:val="30"/>
          <w:szCs w:val="30"/>
        </w:rPr>
        <w:t xml:space="preserve"> </w:t>
      </w:r>
      <w:r>
        <w:rPr>
          <w:sz w:val="30"/>
          <w:szCs w:val="30"/>
        </w:rPr>
        <w:t>проводить</w:t>
      </w:r>
      <w:r>
        <w:rPr>
          <w:spacing w:val="5"/>
          <w:sz w:val="30"/>
          <w:szCs w:val="30"/>
        </w:rPr>
        <w:t xml:space="preserve"> гигиеническую антисептику рук</w:t>
      </w:r>
      <w:r>
        <w:rPr>
          <w:spacing w:val="-2"/>
          <w:sz w:val="30"/>
          <w:szCs w:val="30"/>
        </w:rPr>
        <w:t xml:space="preserve"> </w:t>
      </w:r>
      <w:r>
        <w:rPr>
          <w:spacing w:val="5"/>
          <w:sz w:val="30"/>
          <w:szCs w:val="30"/>
        </w:rPr>
        <w:t>в соответствии с требованиями настоящих Санитарных норм и правил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2"/>
          <w:sz w:val="30"/>
          <w:szCs w:val="30"/>
        </w:rPr>
        <w:t xml:space="preserve">медицинские работники </w:t>
      </w:r>
      <w:r>
        <w:rPr>
          <w:sz w:val="30"/>
          <w:szCs w:val="30"/>
        </w:rPr>
        <w:t>должны работать в СО;</w:t>
      </w:r>
      <w:r>
        <w:rPr>
          <w:spacing w:val="-2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2"/>
          <w:sz w:val="30"/>
          <w:szCs w:val="30"/>
        </w:rPr>
        <w:t xml:space="preserve">медицинскими работниками </w:t>
      </w:r>
      <w:r>
        <w:rPr>
          <w:sz w:val="30"/>
          <w:szCs w:val="30"/>
        </w:rPr>
        <w:t xml:space="preserve">должны использоваться перчатки </w:t>
      </w:r>
      <w:r>
        <w:rPr>
          <w:spacing w:val="5"/>
          <w:sz w:val="30"/>
          <w:szCs w:val="30"/>
        </w:rPr>
        <w:t>в соответствии с требованиями настоящих Санитарных норм и правил</w:t>
      </w:r>
      <w:r>
        <w:rPr>
          <w:sz w:val="30"/>
          <w:szCs w:val="30"/>
        </w:rPr>
        <w:t>. При осмотре пациента, госпитализируемого лица с симптомами инфекционного заболевания, медицинский работник должен работать в перчатках одноразового прим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/>
      </w:pPr>
      <w:r>
        <w:rPr>
          <w:spacing w:val="-2"/>
          <w:sz w:val="30"/>
          <w:szCs w:val="30"/>
        </w:rPr>
        <w:t xml:space="preserve">медицинскими работниками </w:t>
      </w:r>
      <w:r>
        <w:rPr>
          <w:sz w:val="30"/>
          <w:szCs w:val="30"/>
        </w:rPr>
        <w:t xml:space="preserve">должны использоваться СИЗ органов дыхания до начала осмотра или в процессе осмотра при подозрении у пациента, госпитализируемого лица инфекционного заболевания с аэрогенным механизмом передачи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2"/>
          <w:sz w:val="30"/>
          <w:szCs w:val="30"/>
        </w:rPr>
        <w:t>после</w:t>
      </w:r>
      <w:r>
        <w:rPr>
          <w:spacing w:val="-4"/>
          <w:sz w:val="30"/>
          <w:szCs w:val="30"/>
        </w:rPr>
        <w:t xml:space="preserve"> осмотра пациента на кушетке (гинекологическом кресле) гигиеническое покрытие кушетки (гинекологического кресла) </w:t>
      </w:r>
      <w:r>
        <w:rPr>
          <w:spacing w:val="-2"/>
          <w:sz w:val="30"/>
          <w:szCs w:val="30"/>
        </w:rPr>
        <w:t>должно быть обеззаражено химическим средством дезинфекции. Обеззараживание гигиенического покрытия кушетки после осмотра пациента  не проводится при использовании пациентом индивидуальной одноразовой салфетки или полотен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госпитализации пациента с симптомами гриппа, гриппоподобных заболеваний, острых респираторных инфекций, туберкулеза должны соблюдаться следующие требова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его совместное нахождение с другими пациентами, госпитализируемыми лицами в помещениях приемного отделения больничной организации здравоохранени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ациенты с симптомами гриппа, гриппоподобных заболеваний, острых респираторных инфекций, туберкулеза должны обеспечиваться СИЗ органов дых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ногопрофильной больнице перевод пациента с контагиозным инфекционным заболеванием из приемно-смотрового бокса приемного отделения в отделение по профилю госпитализации (далее – профильное отделение) должно проводиться только при соблюдении в профильном отделении требований настоящих Санитарных норм и правил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омещение</w:t>
      </w:r>
      <w:r>
        <w:rPr>
          <w:sz w:val="30"/>
          <w:szCs w:val="30"/>
        </w:rPr>
        <w:t xml:space="preserve"> в многопрофильную больницу госпитализируемого  лица с контагиозным инфекционным заболеванием для осуществления ухода за несовершеннолетним пациентом  запрещается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/>
      </w:pP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При выявлении педикулеза у пациента, госпитализируемого лица должны соблюдаться следующие требова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медицинский работник должен </w:t>
      </w:r>
      <w:r>
        <w:rPr>
          <w:sz w:val="30"/>
          <w:szCs w:val="30"/>
        </w:rPr>
        <w:t>надеть дополнительный комплект СО (халат, клеенчатый передник, шапочка) и СИЗ (перчатки, маска)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должна быть проведена  противопедикулезная обработка пациента, госпитализируемого лица</w:t>
      </w:r>
      <w:r>
        <w:rPr>
          <w:spacing w:val="-5"/>
          <w:sz w:val="30"/>
          <w:szCs w:val="30"/>
        </w:rPr>
        <w:t xml:space="preserve"> в приемном отделении с использованием средств и материалов противопедикулезной укладки согласно приложению к настоящим Санитарным нормам и правилам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одежда пациента, госпитализируемого лица должна быть снята, помещена в клеенчатый мешок, орошена педикулицидом и </w:t>
      </w:r>
      <w:r>
        <w:rPr>
          <w:spacing w:val="-4"/>
          <w:sz w:val="30"/>
          <w:szCs w:val="30"/>
        </w:rPr>
        <w:t>незамедлительно</w:t>
      </w:r>
      <w:r>
        <w:rPr>
          <w:sz w:val="30"/>
          <w:szCs w:val="30"/>
        </w:rPr>
        <w:t xml:space="preserve"> направлена для проведения камерной дезинсекции</w:t>
      </w:r>
      <w:r>
        <w:rPr>
          <w:spacing w:val="-4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а быть проведена дезинсекция помещения, предметов обстановки, использованного гребня путем орошения из распылителя водным раствором педикулицида. После экспозиции остатки педикулицида должны быть удалены с обработанных предметов и поверхностей путем проведения влажной уборки. Помещение после дезинсекции должно тщательно проветри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ри проведении санитарной обработки пациенту, госпитализируемому лицу, в отделениях больничной организации здравоохранения должны соблюдаться следующие требования: 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а проводиться по указанию врача-специалиста больничной организации здравоохранени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должны использоваться </w:t>
      </w:r>
      <w:r>
        <w:rPr>
          <w:spacing w:val="3"/>
          <w:sz w:val="30"/>
          <w:szCs w:val="30"/>
        </w:rPr>
        <w:t>мыло или шампунь в одноразовой расфасовке или в дозирующем устройстве, продезинфицированная мочалка</w:t>
      </w:r>
      <w:r>
        <w:rPr>
          <w:spacing w:val="-5"/>
          <w:sz w:val="30"/>
          <w:szCs w:val="30"/>
        </w:rPr>
        <w:t>;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 xml:space="preserve">для бритья волос </w:t>
      </w:r>
      <w:r>
        <w:rPr>
          <w:spacing w:val="-4"/>
          <w:sz w:val="30"/>
          <w:szCs w:val="30"/>
        </w:rPr>
        <w:t>должны использоваться</w:t>
      </w:r>
      <w:r>
        <w:rPr>
          <w:sz w:val="30"/>
          <w:szCs w:val="30"/>
        </w:rPr>
        <w:t xml:space="preserve"> бритвенные принадлежности одноразового применения;</w:t>
      </w:r>
      <w:r>
        <w:rPr>
          <w:spacing w:val="-3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5"/>
          <w:sz w:val="30"/>
          <w:szCs w:val="30"/>
        </w:rPr>
      </w:pPr>
      <w:r>
        <w:rPr>
          <w:spacing w:val="-3"/>
          <w:sz w:val="30"/>
          <w:szCs w:val="30"/>
        </w:rPr>
        <w:t xml:space="preserve">использованные мочалки, машинки для </w:t>
      </w:r>
      <w:r>
        <w:rPr>
          <w:spacing w:val="-4"/>
          <w:sz w:val="30"/>
          <w:szCs w:val="30"/>
        </w:rPr>
        <w:t xml:space="preserve">стрижки волос, бритвы и бритвенные приборы, кусачки и ножницы для ногтей должны </w:t>
      </w:r>
      <w:r>
        <w:rPr>
          <w:spacing w:val="-5"/>
          <w:sz w:val="30"/>
          <w:szCs w:val="30"/>
        </w:rPr>
        <w:t>обеззараживаться после каждого использова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осле мытья ванна должна подвергаться очистке и дезинфек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</w:t>
      </w:r>
      <w:r>
        <w:rPr>
          <w:spacing w:val="-5"/>
          <w:sz w:val="30"/>
          <w:szCs w:val="30"/>
        </w:rPr>
        <w:t>осле проведения санитарной обработки пациенту,</w:t>
      </w:r>
      <w:r>
        <w:rPr>
          <w:spacing w:val="-4"/>
          <w:sz w:val="30"/>
          <w:szCs w:val="30"/>
        </w:rPr>
        <w:t xml:space="preserve"> госпитализируемому </w:t>
      </w:r>
      <w:r>
        <w:rPr>
          <w:sz w:val="30"/>
          <w:szCs w:val="30"/>
        </w:rPr>
        <w:t>лицу</w:t>
      </w:r>
      <w:r>
        <w:rPr>
          <w:spacing w:val="-5"/>
          <w:sz w:val="30"/>
          <w:szCs w:val="30"/>
        </w:rPr>
        <w:t xml:space="preserve"> должно быть предоставлено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чистое полотенце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чистое нательное  белье (пижама), халат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1"/>
          <w:sz w:val="30"/>
          <w:szCs w:val="30"/>
        </w:rPr>
        <w:t xml:space="preserve">сменная обувь, подвергаемая дезинфек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плановой госпитализации</w:t>
      </w:r>
      <w:r>
        <w:rPr>
          <w:spacing w:val="-5"/>
          <w:sz w:val="30"/>
          <w:szCs w:val="30"/>
        </w:rPr>
        <w:t xml:space="preserve"> пациент, госпитализируемое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 xml:space="preserve">лицо могут использовать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личное чистое белье с последующей еженедельной смено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одежду с последующей еженедельной сменой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5"/>
          <w:sz w:val="30"/>
          <w:szCs w:val="30"/>
        </w:rPr>
        <w:t>сменную обувь, подвергаемую дезинфекции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собственные предметы личной </w:t>
      </w:r>
      <w:r>
        <w:rPr>
          <w:spacing w:val="-7"/>
          <w:sz w:val="30"/>
          <w:szCs w:val="30"/>
        </w:rPr>
        <w:t>гигиены.</w:t>
      </w:r>
      <w:r>
        <w:rPr>
          <w:spacing w:val="-5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ри проведении санитарной обработки пациентам с ожогами, кроме требований, указанных в пункте 170 настоящих Санитарных норм и правил, в отделениях больничной организации здравоохранения должны соблюдаться следующие требова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мытье пациентов должно проводиться до начала обработки ран и наложения стерильных повязок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меняемые мыло или шампунь должны обладать антибактериальным действием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рименяемые при мытье салфетки, варежки должны быть стерильными (стерильными одноразовыми)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 xml:space="preserve">медицинские работники должны работать в чистой </w:t>
      </w:r>
      <w:r>
        <w:rPr>
          <w:sz w:val="30"/>
          <w:szCs w:val="30"/>
        </w:rPr>
        <w:t xml:space="preserve">СО (медицинском </w:t>
      </w:r>
      <w:r>
        <w:rPr>
          <w:spacing w:val="-4"/>
          <w:sz w:val="30"/>
          <w:szCs w:val="30"/>
        </w:rPr>
        <w:t xml:space="preserve">халате или костюме, клеенчатом или пластиковом фартуке поверх медицинского халата или костюма) и одноразовых чистых перчатках выше локтя. Смена </w:t>
      </w:r>
      <w:r>
        <w:rPr>
          <w:sz w:val="30"/>
          <w:szCs w:val="30"/>
        </w:rPr>
        <w:t>СО (одноразовой медицинской одежды)</w:t>
      </w:r>
      <w:r>
        <w:rPr>
          <w:spacing w:val="-4"/>
          <w:sz w:val="30"/>
          <w:szCs w:val="30"/>
        </w:rPr>
        <w:t xml:space="preserve"> и одноразовых перчаток медицинскими работниками должна проводиться  после каждого пациента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сле </w:t>
      </w:r>
      <w:r>
        <w:rPr>
          <w:sz w:val="30"/>
          <w:szCs w:val="30"/>
        </w:rPr>
        <w:t xml:space="preserve">мытья </w:t>
      </w:r>
      <w:r>
        <w:rPr>
          <w:spacing w:val="-4"/>
          <w:sz w:val="30"/>
          <w:szCs w:val="30"/>
        </w:rPr>
        <w:t xml:space="preserve">пациента </w:t>
      </w:r>
      <w:r>
        <w:rPr>
          <w:sz w:val="30"/>
          <w:szCs w:val="30"/>
        </w:rPr>
        <w:t xml:space="preserve">с ожогами ему должно </w:t>
      </w:r>
      <w:r>
        <w:rPr>
          <w:spacing w:val="-4"/>
          <w:sz w:val="30"/>
          <w:szCs w:val="30"/>
        </w:rPr>
        <w:t xml:space="preserve">предоставлятьс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терильное полотенце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терильная простынь или стерильное нательное белье (пижама)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бувь, подвергаемая дезинфекции (в случае самостоятельного передвижения пациента в перевязочну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Хранение личной одежды и обуви пациента, госпитализируемого лица в приемном отделении и центральном гардеробе больничной организации здравоохранения должно осуществляться с соблюдением следующих требований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олжны храниться в отдельном помещении приемного отделения больничной организации здравоохранения не более 24 час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сле истечения срока хранения, указанного в абзаце втором настоящего пункта, в приемном отделении больничной организации здравоохранения личная одежда и обувь пациента, госпитализируемого лица должны передаваться для хранения в центральный гардероб больничной организации здравоохранения. При отсутствии в приемном отделении больничной организации отдельного помещения для хранения личной одежды и обуви пациентов, госпитализируемых лиц, личная одежда и обувь пациентов, госпитализируемых лиц должны сразу передаваться в центральный гардероб больничной организации здравоохран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ежда (за исключением верхней одежды) и обувь должны храниться в индивидуальных подписанных пакетах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ind w:firstLine="851"/>
        <w:jc w:val="center"/>
        <w:rPr>
          <w:bCs/>
          <w:spacing w:val="-5"/>
          <w:sz w:val="30"/>
          <w:szCs w:val="30"/>
        </w:rPr>
      </w:pPr>
      <w:r>
        <w:rPr>
          <w:bCs/>
          <w:spacing w:val="-5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bCs/>
          <w:spacing w:val="-5"/>
          <w:sz w:val="30"/>
          <w:szCs w:val="30"/>
        </w:rPr>
      </w:pPr>
      <w:r>
        <w:rPr>
          <w:bCs/>
          <w:spacing w:val="-5"/>
          <w:sz w:val="30"/>
          <w:szCs w:val="30"/>
        </w:rPr>
        <w:t>ГЛАВА 11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bCs/>
          <w:spacing w:val="-5"/>
          <w:sz w:val="30"/>
          <w:szCs w:val="30"/>
        </w:rPr>
        <w:t xml:space="preserve">ТРЕБОВАНИЯ К ПРОВЕДЕНИЮ ПРОФИЛАКТИКИ ГСИ </w:t>
      </w:r>
      <w:r>
        <w:rPr>
          <w:spacing w:val="-4"/>
          <w:sz w:val="30"/>
          <w:szCs w:val="30"/>
        </w:rPr>
        <w:t xml:space="preserve">В </w:t>
      </w:r>
      <w:r>
        <w:rPr>
          <w:bCs/>
          <w:spacing w:val="-5"/>
          <w:sz w:val="30"/>
          <w:szCs w:val="30"/>
        </w:rPr>
        <w:t>ОПЕРАЦИОННЫХ БЛОКАХ,  ПЕРЕВЯЗОЧНЫХ, ОТДЕЛЕНИЯХ АНЕСТЕЗИОЛОГИИ И РЕАНИМАЦИИ,</w:t>
      </w:r>
      <w:r>
        <w:rPr>
          <w:spacing w:val="-4"/>
          <w:sz w:val="30"/>
          <w:szCs w:val="30"/>
        </w:rPr>
        <w:t xml:space="preserve"> ХИРУРГИЧЕСКИХ ОТДЕЛЕНИЯХ </w:t>
      </w:r>
      <w:r>
        <w:rPr>
          <w:bCs/>
          <w:spacing w:val="-5"/>
          <w:sz w:val="30"/>
          <w:szCs w:val="30"/>
        </w:rPr>
        <w:t xml:space="preserve">ОРГАНИЗАЦИЙ ЗДРАВООХРАНЕНИЯ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ind w:firstLine="851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Для проведения медицинских вмешательств пациентам с нагноительными процессами во вновь строящихся и реконструируемых организациях здравоохранения </w:t>
      </w:r>
      <w:r>
        <w:rPr>
          <w:spacing w:val="-4"/>
          <w:sz w:val="30"/>
          <w:szCs w:val="30"/>
        </w:rPr>
        <w:t>должны быть</w:t>
      </w:r>
      <w:r>
        <w:rPr>
          <w:spacing w:val="-2"/>
          <w:sz w:val="30"/>
          <w:szCs w:val="30"/>
        </w:rPr>
        <w:t xml:space="preserve"> выделены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септические («гнойные») операционные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септические («гнойные») перевязоч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</w:t>
      </w:r>
      <w:r>
        <w:rPr>
          <w:spacing w:val="-2"/>
          <w:sz w:val="30"/>
          <w:szCs w:val="30"/>
        </w:rPr>
        <w:t>ри о</w:t>
      </w:r>
      <w:r>
        <w:rPr>
          <w:spacing w:val="-3"/>
          <w:sz w:val="30"/>
          <w:szCs w:val="30"/>
        </w:rPr>
        <w:t xml:space="preserve">тсутствии в организации здравоохранения </w:t>
      </w:r>
      <w:r>
        <w:rPr>
          <w:spacing w:val="-2"/>
          <w:sz w:val="30"/>
          <w:szCs w:val="30"/>
        </w:rPr>
        <w:t>отдельных септических операционных, септических перевязочных</w:t>
      </w:r>
      <w:r>
        <w:rPr>
          <w:spacing w:val="-3"/>
          <w:sz w:val="30"/>
          <w:szCs w:val="30"/>
        </w:rPr>
        <w:t>, плановые медицинские вмешательства пациентам с ГСИ</w:t>
      </w:r>
      <w:r>
        <w:rPr>
          <w:spacing w:val="-1"/>
          <w:sz w:val="30"/>
          <w:szCs w:val="30"/>
        </w:rPr>
        <w:t xml:space="preserve"> должны выполняться в условиях асептической операционной, асептической перевязочной после проведения в них всех плановых «чистых» медицинских вмешательств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1"/>
          <w:sz w:val="30"/>
          <w:szCs w:val="30"/>
        </w:rPr>
        <w:t xml:space="preserve">После </w:t>
      </w:r>
      <w:r>
        <w:rPr>
          <w:spacing w:val="-4"/>
          <w:sz w:val="30"/>
          <w:szCs w:val="30"/>
        </w:rPr>
        <w:t xml:space="preserve">выполнения срочного (неотложного) медицинского вмешательства пациенту с ГСИ в асептической операционной, асептической перевязочной, в них </w:t>
      </w:r>
      <w:r>
        <w:rPr>
          <w:spacing w:val="-1"/>
          <w:sz w:val="30"/>
          <w:szCs w:val="30"/>
        </w:rPr>
        <w:t>должна быть проведена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 xml:space="preserve">уборк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5"/>
          <w:sz w:val="30"/>
          <w:szCs w:val="30"/>
        </w:rPr>
      </w:pPr>
      <w:r>
        <w:rPr>
          <w:spacing w:val="-4"/>
          <w:sz w:val="30"/>
          <w:szCs w:val="30"/>
        </w:rPr>
        <w:t>заключительная дезинфекция</w:t>
      </w:r>
      <w:r>
        <w:rPr>
          <w:spacing w:val="-5"/>
          <w:sz w:val="30"/>
          <w:szCs w:val="30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5"/>
          <w:sz w:val="30"/>
          <w:szCs w:val="30"/>
        </w:rPr>
        <w:t>обеззараживание воздушной среды в соответствии с требованиями</w:t>
      </w:r>
      <w:r>
        <w:rPr>
          <w:spacing w:val="-4"/>
          <w:sz w:val="30"/>
          <w:szCs w:val="30"/>
        </w:rPr>
        <w:t xml:space="preserve"> настоящих Санитарных норм и прав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Все ввозимые и вносимые в </w:t>
      </w:r>
      <w:r>
        <w:rPr>
          <w:spacing w:val="-4"/>
          <w:sz w:val="30"/>
          <w:szCs w:val="30"/>
        </w:rPr>
        <w:t xml:space="preserve">операционный блок, малую операционную </w:t>
      </w:r>
      <w:r>
        <w:rPr>
          <w:spacing w:val="-2"/>
          <w:sz w:val="30"/>
          <w:szCs w:val="30"/>
        </w:rPr>
        <w:t xml:space="preserve">медицинская техника и медицинские изделия </w:t>
      </w:r>
      <w:r>
        <w:rPr>
          <w:spacing w:val="-4"/>
          <w:sz w:val="30"/>
          <w:szCs w:val="30"/>
        </w:rPr>
        <w:t>должны быть продезинфицированы.</w:t>
      </w:r>
      <w:r>
        <w:rPr>
          <w:spacing w:val="-2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2"/>
          <w:sz w:val="30"/>
          <w:szCs w:val="30"/>
        </w:rPr>
        <w:t xml:space="preserve">Хранение в операционной операционного блока медицинской техники (за исключением установленной стационарно или на консолях) и изделий медицинского назначения, не </w:t>
      </w:r>
      <w:r>
        <w:rPr>
          <w:spacing w:val="-5"/>
          <w:sz w:val="30"/>
          <w:szCs w:val="30"/>
        </w:rPr>
        <w:t>используемых во время хирургической операции,</w:t>
      </w:r>
      <w:r>
        <w:rPr>
          <w:spacing w:val="-2"/>
          <w:sz w:val="30"/>
          <w:szCs w:val="30"/>
        </w:rPr>
        <w:t xml:space="preserve"> запрещается</w:t>
      </w:r>
      <w:r>
        <w:rPr>
          <w:spacing w:val="-5"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5"/>
          <w:sz w:val="30"/>
          <w:szCs w:val="30"/>
        </w:rPr>
        <w:t>При проведении операции</w:t>
      </w:r>
      <w:r>
        <w:rPr>
          <w:spacing w:val="-4"/>
          <w:sz w:val="30"/>
          <w:szCs w:val="30"/>
        </w:rPr>
        <w:t xml:space="preserve"> м</w:t>
      </w:r>
      <w:r>
        <w:rPr>
          <w:spacing w:val="-5"/>
          <w:sz w:val="30"/>
          <w:szCs w:val="30"/>
        </w:rPr>
        <w:t>едицинские работники должны соблюдать следующие требования:</w:t>
      </w:r>
      <w:r>
        <w:rPr>
          <w:spacing w:val="1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6"/>
          <w:sz w:val="30"/>
          <w:szCs w:val="30"/>
        </w:rPr>
      </w:pPr>
      <w:r>
        <w:rPr>
          <w:spacing w:val="-5"/>
          <w:sz w:val="30"/>
          <w:szCs w:val="30"/>
        </w:rPr>
        <w:t>надеть</w:t>
      </w:r>
      <w:r>
        <w:rPr>
          <w:spacing w:val="1"/>
          <w:sz w:val="30"/>
          <w:szCs w:val="30"/>
        </w:rPr>
        <w:t xml:space="preserve"> перед </w:t>
      </w:r>
      <w:r>
        <w:rPr>
          <w:spacing w:val="-5"/>
          <w:sz w:val="30"/>
          <w:szCs w:val="30"/>
        </w:rPr>
        <w:t xml:space="preserve">входом в операционную чистый хирургический костюм, бахилы, шапочку, СИЗ органов дыхания. </w:t>
      </w:r>
      <w:r>
        <w:rPr>
          <w:sz w:val="30"/>
          <w:szCs w:val="30"/>
        </w:rPr>
        <w:t>Медицинские работники, которые являются членами хирургической бригады,</w:t>
      </w:r>
      <w:r>
        <w:rPr>
          <w:spacing w:val="-5"/>
          <w:sz w:val="30"/>
          <w:szCs w:val="30"/>
        </w:rPr>
        <w:t xml:space="preserve"> должны надеть непромокаемый фартук. </w:t>
      </w:r>
      <w:r>
        <w:rPr>
          <w:spacing w:val="-6"/>
          <w:sz w:val="30"/>
          <w:szCs w:val="30"/>
        </w:rPr>
        <w:t>Непромокаемый фартук не используется при применении хирургических халатов с водоотталкивающей пропиткой;</w:t>
      </w:r>
      <w:r>
        <w:rPr>
          <w:spacing w:val="-5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выполнить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в помещении предоперационной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 xml:space="preserve">гигиеническое мытье и хирургическую антисептику рук в соответствии с требованиями настоящих Санитарных норм и правил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надеть </w:t>
      </w:r>
      <w:r>
        <w:rPr>
          <w:spacing w:val="-6"/>
          <w:sz w:val="30"/>
          <w:szCs w:val="30"/>
        </w:rPr>
        <w:t>в помещении операционной</w:t>
      </w:r>
      <w:r>
        <w:rPr>
          <w:sz w:val="30"/>
          <w:szCs w:val="30"/>
        </w:rPr>
        <w:t xml:space="preserve"> стерильный хирургический халат и стерильные п</w:t>
      </w:r>
      <w:r>
        <w:rPr>
          <w:spacing w:val="-6"/>
          <w:sz w:val="30"/>
          <w:szCs w:val="30"/>
        </w:rPr>
        <w:t xml:space="preserve">ерчатки. </w:t>
      </w:r>
      <w:r>
        <w:rPr>
          <w:spacing w:val="1"/>
          <w:sz w:val="30"/>
          <w:szCs w:val="30"/>
        </w:rPr>
        <w:t xml:space="preserve">Медицинские работники, которые являются членами анестезиологической бригады, в операционной могут использовать чистую СО; 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работать в</w:t>
      </w:r>
      <w:r>
        <w:rPr>
          <w:b/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СИЗ глаз (очки, защитные экраны) при проведении операций с высоким риском повреждения сосудов, разбрызгивания биологических жидкостей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6"/>
          <w:sz w:val="30"/>
          <w:szCs w:val="30"/>
        </w:rPr>
        <w:t>работать в стерильных перчатках повышенной прочности при проведении операций с высоким риском повреждения перчаток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6"/>
          <w:sz w:val="30"/>
          <w:szCs w:val="30"/>
        </w:rPr>
        <w:t xml:space="preserve">проводить смену СИЗ органов дыхания и стерильных перчаток с повторной хирургической антисептикой рук при продолжительности операции свыше трех часов. При повреждении стерильных перчаток во время проведения операции, их смена должна проводиться медицинским работником незамедлительно с повторной хирургической антисептикой рук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роводить </w:t>
      </w:r>
      <w:r>
        <w:rPr>
          <w:spacing w:val="-6"/>
          <w:sz w:val="30"/>
          <w:szCs w:val="30"/>
        </w:rPr>
        <w:t xml:space="preserve">смену </w:t>
      </w:r>
      <w:r>
        <w:rPr>
          <w:sz w:val="30"/>
          <w:szCs w:val="30"/>
        </w:rPr>
        <w:t>СО</w:t>
      </w:r>
      <w:r>
        <w:rPr>
          <w:spacing w:val="-6"/>
          <w:sz w:val="30"/>
          <w:szCs w:val="30"/>
        </w:rPr>
        <w:t xml:space="preserve"> и СИЗ после каждой операции.</w:t>
      </w:r>
      <w:r>
        <w:rPr>
          <w:spacing w:val="-4"/>
          <w:sz w:val="30"/>
          <w:szCs w:val="30"/>
        </w:rPr>
        <w:t xml:space="preserve"> С</w:t>
      </w:r>
      <w:r>
        <w:rPr>
          <w:spacing w:val="-6"/>
          <w:sz w:val="30"/>
          <w:szCs w:val="30"/>
        </w:rPr>
        <w:t>О, используемая медицинскими работниками в операционном блоке, должна отличаться по цвету или иметь легко различимые отличия от одежды, используемой медицинскими работниками для работы в отделении организации здравоох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7"/>
          <w:sz w:val="30"/>
          <w:szCs w:val="30"/>
        </w:rPr>
        <w:t xml:space="preserve">Перед входом в </w:t>
      </w:r>
      <w:r>
        <w:rPr>
          <w:spacing w:val="1"/>
          <w:sz w:val="30"/>
          <w:szCs w:val="30"/>
        </w:rPr>
        <w:t>операционную</w:t>
      </w:r>
      <w:r>
        <w:rPr>
          <w:spacing w:val="7"/>
          <w:sz w:val="30"/>
          <w:szCs w:val="30"/>
        </w:rPr>
        <w:t xml:space="preserve"> работники организации здравоохранения, непосредственно не участвующие в проведении операции,</w:t>
      </w:r>
      <w:r>
        <w:rPr>
          <w:spacing w:val="1"/>
          <w:sz w:val="30"/>
          <w:szCs w:val="30"/>
        </w:rPr>
        <w:t xml:space="preserve"> должны </w:t>
      </w:r>
      <w:r>
        <w:rPr>
          <w:spacing w:val="7"/>
          <w:sz w:val="30"/>
          <w:szCs w:val="30"/>
        </w:rPr>
        <w:t>быть</w:t>
      </w:r>
      <w:r>
        <w:rPr>
          <w:spacing w:val="1"/>
          <w:sz w:val="30"/>
          <w:szCs w:val="30"/>
        </w:rPr>
        <w:t xml:space="preserve"> одеты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1"/>
          <w:sz w:val="30"/>
          <w:szCs w:val="30"/>
        </w:rPr>
        <w:t xml:space="preserve">в чистый халат и шапочку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1"/>
          <w:sz w:val="30"/>
          <w:szCs w:val="30"/>
        </w:rPr>
        <w:t>СИЗ органов дыха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бахилы поверх сменной обуви</w:t>
      </w:r>
      <w:r>
        <w:rPr>
          <w:spacing w:val="1"/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5"/>
          <w:sz w:val="30"/>
          <w:szCs w:val="30"/>
        </w:rPr>
        <w:t>При перевязке ран пациентам медицинские работники организации здравоохранения должны работать в перевязочной организации здравоохранения, надев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чистый халат и шапочку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СИЗ глаз и органов дыха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епромокаемый фартук,</w:t>
      </w:r>
      <w:r>
        <w:rPr>
          <w:spacing w:val="-2"/>
          <w:sz w:val="30"/>
          <w:szCs w:val="30"/>
        </w:rPr>
        <w:t xml:space="preserve"> который после каждой перевязки обеззараживают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 xml:space="preserve">стерильные перча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роведении предоперационной подготовки пациента в организации здравоохранения должны соблюдаться следующие требова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z w:val="30"/>
          <w:szCs w:val="30"/>
        </w:rPr>
        <w:t>санитарная обработка пациента должна проводиться с соблюдением требований пункта 170 настоящих Санитарных норм и правил. Пациенту в день операции должно быть выдано чистое нательное белье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аление волос пациенту в области операционного поля должно проводиться по указанию врача-хирурга не ранее чем за один час до операции, с антисептической обработкой кожи в области удаления волос до и после их удалени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z w:val="30"/>
          <w:szCs w:val="30"/>
        </w:rPr>
        <w:t>обработка антисептическим средством кожи операционного поля пациента, включая предполагаемый разрез и прилегающие участки кожи, должна проводиться медицинским работником в условиях операционной.  Для антисептической обработки кожи операционного поля пациента должны применяться антисептические средства, разрешенные к применению Министерством здравоохранения Республики Беларусь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z w:val="30"/>
          <w:szCs w:val="30"/>
        </w:rPr>
        <w:t>на операционном столе пациент должен быть укрыт стерильным бельем. Открытыми должны оставаться участки кожи операционного поля и частей тела пациента, используемые при проведении медицинского вмешательств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ерильные одноразовое белье, медицинские покрытия и одежда  для пациентов должны использоваться при оказании медицинской помощи в операционных для трансплантации органов и тканей, проведения высокотехнологичных и сложных хирургических операций, палатах для недоношенных детей, асептических палатах. </w:t>
      </w:r>
      <w:r>
        <w:rPr>
          <w:strike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Для проведения хирургических операций, перевязок в организациях здравоохранения должны использоваться </w:t>
      </w:r>
      <w:r>
        <w:rPr>
          <w:spacing w:val="-5"/>
          <w:sz w:val="30"/>
          <w:szCs w:val="30"/>
        </w:rPr>
        <w:t xml:space="preserve">стерильные изделия медицинского назначения в индивидуальных упаковк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Стол для стерильных </w:t>
      </w:r>
      <w:r>
        <w:rPr>
          <w:spacing w:val="-5"/>
          <w:sz w:val="30"/>
          <w:szCs w:val="30"/>
        </w:rPr>
        <w:t xml:space="preserve">изделий медицинского назначения </w:t>
      </w:r>
      <w:r>
        <w:rPr>
          <w:spacing w:val="-2"/>
          <w:sz w:val="30"/>
          <w:szCs w:val="30"/>
        </w:rPr>
        <w:t xml:space="preserve">(далее </w:t>
      </w:r>
      <w:r>
        <w:rPr>
          <w:sz w:val="30"/>
          <w:szCs w:val="30"/>
        </w:rPr>
        <w:t xml:space="preserve">– </w:t>
      </w:r>
      <w:r>
        <w:rPr>
          <w:spacing w:val="-2"/>
          <w:sz w:val="30"/>
          <w:szCs w:val="30"/>
        </w:rPr>
        <w:t>стерильный стол), должен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накрываться медицинским работником непосредственно перед хирургической операцией или перевязкой, индивидуально на одну операцию или перевязку. При накрытии стерильного стола медицинский работник должен быть в </w:t>
      </w:r>
      <w:r>
        <w:rPr>
          <w:sz w:val="30"/>
          <w:szCs w:val="30"/>
        </w:rPr>
        <w:t>стерильном хирургическом халате,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стерильных п</w:t>
      </w:r>
      <w:r>
        <w:rPr>
          <w:spacing w:val="-6"/>
          <w:sz w:val="30"/>
          <w:szCs w:val="30"/>
        </w:rPr>
        <w:t>ерчатках,</w:t>
      </w:r>
      <w:r>
        <w:rPr>
          <w:spacing w:val="-2"/>
          <w:sz w:val="30"/>
          <w:szCs w:val="30"/>
        </w:rPr>
        <w:t xml:space="preserve"> в чистой </w:t>
      </w:r>
      <w:r>
        <w:rPr>
          <w:spacing w:val="-6"/>
          <w:sz w:val="30"/>
          <w:szCs w:val="30"/>
        </w:rPr>
        <w:t>шапочке, маске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2"/>
          <w:sz w:val="30"/>
          <w:szCs w:val="30"/>
        </w:rPr>
        <w:t xml:space="preserve">покрываться стерильной простыней, сложенной в два слоя. Размер сложенной простыни со стороны открывания стерильного стола и по бокам должен быть больше площади стерильного стола не менее чем на 15 сантиметров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2"/>
          <w:sz w:val="30"/>
          <w:szCs w:val="30"/>
        </w:rPr>
        <w:t>н</w:t>
      </w:r>
      <w:r>
        <w:rPr>
          <w:spacing w:val="-3"/>
          <w:sz w:val="30"/>
          <w:szCs w:val="30"/>
        </w:rPr>
        <w:t xml:space="preserve">епосредственно перед </w:t>
      </w:r>
      <w:r>
        <w:rPr>
          <w:spacing w:val="-2"/>
          <w:sz w:val="30"/>
          <w:szCs w:val="30"/>
        </w:rPr>
        <w:t>хирургическим вмешательством или</w:t>
      </w:r>
      <w:r>
        <w:rPr>
          <w:spacing w:val="-3"/>
          <w:sz w:val="30"/>
          <w:szCs w:val="30"/>
        </w:rPr>
        <w:t xml:space="preserve"> перевязкой на стерильные простыни должны раскладываться стерильные изделия медицинского назначения с полным </w:t>
      </w:r>
      <w:r>
        <w:rPr>
          <w:spacing w:val="-5"/>
          <w:sz w:val="30"/>
          <w:szCs w:val="30"/>
        </w:rPr>
        <w:t xml:space="preserve">закрытием стерильного стола второй половиной стерильной простыни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5"/>
          <w:sz w:val="30"/>
          <w:szCs w:val="30"/>
        </w:rPr>
        <w:t>концы накрывающей половины стерильной простыни должны скрепляться стерильными металлическими зажимам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после накрытия стерильного стола медицинский работник должен указать </w:t>
      </w:r>
      <w:r>
        <w:rPr>
          <w:spacing w:val="-2"/>
          <w:sz w:val="30"/>
          <w:szCs w:val="30"/>
        </w:rPr>
        <w:t>дату и время накрытия стерильного стола, свою фамил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/>
      </w:pPr>
      <w:r>
        <w:rPr>
          <w:spacing w:val="-4"/>
          <w:sz w:val="30"/>
          <w:szCs w:val="30"/>
        </w:rPr>
        <w:t xml:space="preserve">После проведения хирургической  операции, перевязки </w:t>
      </w:r>
      <w:r>
        <w:rPr>
          <w:spacing w:val="-5"/>
          <w:sz w:val="30"/>
          <w:szCs w:val="30"/>
        </w:rPr>
        <w:t>в специально выделенные и промаркированные емкости</w:t>
      </w:r>
      <w:r>
        <w:rPr>
          <w:spacing w:val="-4"/>
          <w:sz w:val="30"/>
          <w:szCs w:val="30"/>
        </w:rPr>
        <w:t xml:space="preserve"> должен проводиться </w:t>
      </w:r>
      <w:r>
        <w:rPr>
          <w:spacing w:val="-5"/>
          <w:sz w:val="30"/>
          <w:szCs w:val="30"/>
        </w:rPr>
        <w:t>сбор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отработанных СИЗ медицинских работников</w:t>
      </w:r>
      <w:r>
        <w:rPr>
          <w:spacing w:val="-1"/>
          <w:sz w:val="30"/>
          <w:szCs w:val="30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1"/>
          <w:sz w:val="30"/>
          <w:szCs w:val="30"/>
        </w:rPr>
        <w:t>грязного белья и СО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/>
      </w:pPr>
      <w:r>
        <w:rPr>
          <w:spacing w:val="-1"/>
          <w:sz w:val="30"/>
          <w:szCs w:val="30"/>
        </w:rPr>
        <w:t>использованных изделий медицинского назначения, в том числе перевязочного материал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 xml:space="preserve">анатомических отходов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 xml:space="preserve">Обеззараживание </w:t>
      </w:r>
      <w:r>
        <w:rPr>
          <w:spacing w:val="-4"/>
          <w:sz w:val="30"/>
          <w:szCs w:val="30"/>
        </w:rPr>
        <w:t>отработанных СИЗ,</w:t>
      </w:r>
      <w:r>
        <w:rPr>
          <w:spacing w:val="-1"/>
          <w:sz w:val="30"/>
          <w:szCs w:val="30"/>
        </w:rPr>
        <w:t xml:space="preserve"> грязного белья и</w:t>
      </w:r>
      <w:r>
        <w:rPr>
          <w:spacing w:val="-4"/>
          <w:sz w:val="30"/>
          <w:szCs w:val="30"/>
        </w:rPr>
        <w:t xml:space="preserve"> СО</w:t>
      </w:r>
      <w:r>
        <w:rPr>
          <w:spacing w:val="-1"/>
          <w:sz w:val="30"/>
          <w:szCs w:val="30"/>
        </w:rPr>
        <w:t>, перевязочного материала и изделий медицинского назначения должно проводиться в соответствии с законодательством Республики Белару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госпитализации пациента в палату отделения анестезиологии и реанимации, палату хирургического отделения проводятся оперативные вмешательства в больничной организации здравоохранения должны соблюдаться следующие требования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мытье и </w:t>
      </w:r>
      <w:r>
        <w:rPr>
          <w:spacing w:val="-3"/>
          <w:sz w:val="30"/>
          <w:szCs w:val="30"/>
        </w:rPr>
        <w:t>дезинфекция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 xml:space="preserve">кровати, прикроватной тумбочки, подставки для подкладного судна </w:t>
      </w:r>
      <w:r>
        <w:rPr>
          <w:sz w:val="30"/>
          <w:szCs w:val="30"/>
        </w:rPr>
        <w:t>должно проводиться непосредственно п</w:t>
      </w:r>
      <w:r>
        <w:rPr>
          <w:spacing w:val="-3"/>
          <w:sz w:val="30"/>
          <w:szCs w:val="30"/>
        </w:rPr>
        <w:t>еред госпитализацией пациента в реанимационную, хирургическую палаты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3"/>
          <w:sz w:val="30"/>
          <w:szCs w:val="30"/>
        </w:rPr>
        <w:t xml:space="preserve">кровать должна застилаться </w:t>
      </w:r>
      <w:r>
        <w:rPr>
          <w:spacing w:val="-5"/>
          <w:sz w:val="30"/>
          <w:szCs w:val="30"/>
        </w:rPr>
        <w:t xml:space="preserve">чистыми </w:t>
      </w:r>
      <w:r>
        <w:rPr>
          <w:spacing w:val="-2"/>
          <w:sz w:val="30"/>
          <w:szCs w:val="30"/>
        </w:rPr>
        <w:t xml:space="preserve">постельными принадлежностями </w:t>
      </w:r>
      <w:r>
        <w:rPr>
          <w:spacing w:val="-5"/>
          <w:sz w:val="30"/>
          <w:szCs w:val="30"/>
        </w:rPr>
        <w:t>и бельем.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 xml:space="preserve">Пациенту должны дополнительно выделяться индивидуальные </w:t>
      </w:r>
      <w:r>
        <w:rPr>
          <w:spacing w:val="-4"/>
          <w:sz w:val="30"/>
          <w:szCs w:val="30"/>
        </w:rPr>
        <w:t xml:space="preserve">предметы ухода (плевательница, подкладное судно). Индивидуальные предметы ухода после использования пациентом </w:t>
      </w:r>
      <w:r>
        <w:rPr>
          <w:spacing w:val="3"/>
          <w:sz w:val="30"/>
          <w:szCs w:val="30"/>
        </w:rPr>
        <w:t>должны сразу освобождаться от содержимого и обеззараживаться;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</w:t>
      </w:r>
      <w:r>
        <w:rPr>
          <w:spacing w:val="-4"/>
          <w:sz w:val="30"/>
          <w:szCs w:val="30"/>
        </w:rPr>
        <w:t>ринимать в палаты вещи, предметы, игрушки</w:t>
      </w:r>
      <w:r>
        <w:rPr>
          <w:spacing w:val="-5"/>
          <w:sz w:val="30"/>
          <w:szCs w:val="30"/>
        </w:rPr>
        <w:t>, не выдерживающие дезинфекционную обработку,</w:t>
      </w:r>
      <w:r>
        <w:rPr>
          <w:spacing w:val="-4"/>
          <w:sz w:val="30"/>
          <w:szCs w:val="30"/>
        </w:rPr>
        <w:t xml:space="preserve"> запрещается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78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</w:t>
      </w:r>
      <w:r>
        <w:rPr>
          <w:spacing w:val="1"/>
          <w:sz w:val="30"/>
          <w:szCs w:val="30"/>
        </w:rPr>
        <w:t>ациенты с ГСИ должны размещаться в больничной организации здравоохранения в отдельной палате</w:t>
      </w:r>
      <w:r>
        <w:rPr>
          <w:sz w:val="30"/>
          <w:szCs w:val="30"/>
        </w:rPr>
        <w:t xml:space="preserve"> отделения анестезиологии и реанимации, отделения хирургического профиля, в котором проводятся оперативные вмешательства</w:t>
      </w:r>
      <w:r>
        <w:rPr>
          <w:spacing w:val="1"/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Самовольные передвижения пациентов с ГСИ из палаты в палату или из отделения в </w:t>
      </w:r>
      <w:r>
        <w:rPr>
          <w:spacing w:val="-3"/>
          <w:sz w:val="30"/>
          <w:szCs w:val="30"/>
        </w:rPr>
        <w:t>отделение больничной организации здравоохранения запрещаются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Работники организаций здравоохранения при выполнении работ в палатах для пациентов с ГСИ должны работать в перчатках и СО, специально выделенной и имеющей отличительную маркировку.</w:t>
      </w:r>
      <w:r>
        <w:rPr>
          <w:spacing w:val="-5"/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z w:val="30"/>
          <w:szCs w:val="30"/>
        </w:rPr>
        <w:t>ГЛАВА 12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bCs/>
          <w:spacing w:val="-5"/>
          <w:sz w:val="30"/>
          <w:szCs w:val="30"/>
        </w:rPr>
        <w:t>ТРЕБОВАНИЯ К ПРОВЕДЕНИЮ МЕРОПРИЯТИЙ ПО ПРОФИЛАКТИКЕ ГНОЙНО-</w:t>
      </w:r>
      <w:r>
        <w:rPr>
          <w:bCs/>
          <w:spacing w:val="-5"/>
          <w:sz w:val="30"/>
          <w:szCs w:val="30"/>
          <w:lang w:val="en-GB"/>
        </w:rPr>
        <w:t>C</w:t>
      </w:r>
      <w:r>
        <w:rPr>
          <w:bCs/>
          <w:spacing w:val="-5"/>
          <w:sz w:val="30"/>
          <w:szCs w:val="30"/>
        </w:rPr>
        <w:t xml:space="preserve">ЕПТИЧЕСКИХ ИНФЕКЦИЙ ПРИ ПРОВЕДЕНИИ НЕКОТОРЫХ МЕДИЦИНСКИХ ВМЕШАТЕЛЬСТВ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использовании аппаратов искусственной вентиляции легких в больничных организациях здравоохранения должны соблюдаться следу</w:t>
      </w:r>
      <w:r>
        <w:rPr>
          <w:spacing w:val="-4"/>
          <w:sz w:val="30"/>
          <w:szCs w:val="30"/>
        </w:rPr>
        <w:t xml:space="preserve">ющие требова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игиенический уход за полостью рта пациентов, находящихся на искусственной вентиляции легких, должен проводиться не реже двух раз в сутки с использованием стерильных растворов, материалов, чистых перчаток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п</w:t>
      </w:r>
      <w:r>
        <w:rPr>
          <w:sz w:val="30"/>
          <w:szCs w:val="30"/>
        </w:rPr>
        <w:t>роводиться своевременный уход за эндотрахеальными трубками и трахеостомами пациентов (удаление скапливающихся секретов, промывание трахеостом и прилегающих областей)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меняться</w:t>
      </w:r>
      <w:r>
        <w:rPr>
          <w:spacing w:val="-4"/>
          <w:sz w:val="30"/>
          <w:szCs w:val="30"/>
        </w:rPr>
        <w:t xml:space="preserve"> д</w:t>
      </w:r>
      <w:r>
        <w:rPr>
          <w:sz w:val="30"/>
          <w:szCs w:val="30"/>
        </w:rPr>
        <w:t>ля интубации пациентов стерильные одноразовые интубационные (эндотрахеальные) трубки.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Интубация пациента должна проводиться в стерильных перчатках. Место проведения интубации должно ограничиваться стерильными салфеткам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медицинские работники должны использовать</w:t>
      </w:r>
      <w:r>
        <w:rPr>
          <w:spacing w:val="-4"/>
          <w:sz w:val="30"/>
          <w:szCs w:val="30"/>
        </w:rPr>
        <w:t xml:space="preserve"> д</w:t>
      </w:r>
      <w:r>
        <w:rPr>
          <w:sz w:val="30"/>
          <w:szCs w:val="30"/>
        </w:rPr>
        <w:t>ля аспирации пациентов, находящихся на искусственной вентиляции легких, стерильные одноразовые отсасывающие катетеры и системы, позволяющие проводить санацию без нарушения герметичности дыхательного контур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использоваться стерильная дистиллированная вода в увлажнителях аппаратов искусственной вентиляции легких.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Вода из системы увлажнения аппаратов искусственной вентиляции легких должна выливаться в сливные раковины вне боксов или реанимационных палат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для искусственной вентиляции легких пациентов должны использоваться аппараты, оснащенные фильтрами для очистки воздуха.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При отсутствии в составе дыхательных контуров аппаратов искусственной вентиляции легких бактериальных фильтров, замена дыхательного контура и камеры увлажнителя должна проводиться каждые 48 часов непрерывного использования. Для замены должны использоваться стерильные или чистые однократного применения дыхательные контуры и камеры увлаж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проведении пациенту катетеризации мочевого пузыря в больничных организациях здравоохранения должны соблюдаться следу</w:t>
      </w:r>
      <w:r>
        <w:rPr>
          <w:spacing w:val="-4"/>
          <w:sz w:val="30"/>
          <w:szCs w:val="30"/>
        </w:rPr>
        <w:t>ющие требования: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катетеризация мочевого пузыря должна проводиться по медицинским показаниям с использованием стерильных растворов, материалов и перчаток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установка мочевого катетера должна проводиться на минимально возможный короткий срок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остановке мочевого катетера должна проводиться обработка периуретрального пространства пациента антисептиком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должны применяться закрытые системы</w:t>
      </w:r>
      <w:r>
        <w:rPr>
          <w:spacing w:val="-4"/>
          <w:sz w:val="30"/>
          <w:szCs w:val="30"/>
        </w:rPr>
        <w:t xml:space="preserve"> д</w:t>
      </w:r>
      <w:r>
        <w:rPr>
          <w:sz w:val="30"/>
          <w:szCs w:val="30"/>
        </w:rPr>
        <w:t xml:space="preserve">ля дренажа мочи пациента. </w:t>
      </w:r>
      <w:r>
        <w:rPr>
          <w:spacing w:val="-4"/>
          <w:sz w:val="30"/>
          <w:szCs w:val="30"/>
        </w:rPr>
        <w:t>П</w:t>
      </w:r>
      <w:r>
        <w:rPr>
          <w:sz w:val="30"/>
          <w:szCs w:val="30"/>
        </w:rPr>
        <w:t>ри отсутствии закрытых систем для дренажа мочи должна применяться прерывистая катетеризация, использоваться дренажные системы со специальным выходом для взятия анализов. При отсутствии в дренажной системе мочевого катетера специального выхода для взятия анализа, отбор проб мочи пациента должен проводиться стерильным шприцем, с соблюдением правил асептики и антисептик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смена уретрального катетера должна проводиться по медицинским показаниям. При блокировке уретрального катетера (обструкции) его замена должна осуществляться незамедлительно. Смена уретрального катетера с профилактической целью не допускаетс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змещение емкостей для сбора мочи на полу помещений организации здравоохранения запрещ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проведении пациенту катетеризации сосудов в больничных организациях здравоохранения должны соблюдаться следу</w:t>
      </w:r>
      <w:r>
        <w:rPr>
          <w:spacing w:val="-4"/>
          <w:sz w:val="30"/>
          <w:szCs w:val="30"/>
        </w:rPr>
        <w:t>ющие требования: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в</w:t>
      </w:r>
      <w:r>
        <w:rPr>
          <w:sz w:val="30"/>
          <w:szCs w:val="30"/>
        </w:rPr>
        <w:t>ведение центрального венозного катетера (далее – ЦВК) должно проводиться в асептических условиях. Медицинские работники при постановке ЦВК должны работать в чистой СО, СИЗ и стерильных перчатках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>п</w:t>
      </w:r>
      <w:r>
        <w:rPr>
          <w:sz w:val="30"/>
          <w:szCs w:val="30"/>
        </w:rPr>
        <w:t>остановка ЦВК, сопровождаемая проведением венесекции, должна осуществляться в операционной с соблюдением требований, установленных в пункте 178 настоящих Санитарных норм и правил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введение периферических венозных катетеров должно проводиться с использованием стерильных материалов и перчаток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максимальный срок стояния периферических венозных катетеров должен составлять не более 72 часов. Смена центральных сосудистых катетеров должна производиться не чаще 1 раза в 7 дней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смена ЦВК должна проводиться не чаще одного раза в семь дней при отсутствии признаков инфекции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 переливания белковых веществ, донорской крови и ее компонентов, веществ на основе липидов периферический катетер должен быть удален в течение 24 часов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b/>
          <w:b/>
          <w:spacing w:val="-4"/>
          <w:sz w:val="30"/>
          <w:szCs w:val="30"/>
        </w:rPr>
      </w:pPr>
      <w:r>
        <w:rPr>
          <w:sz w:val="30"/>
          <w:szCs w:val="30"/>
        </w:rPr>
        <w:t>осмотр места введения катетера должен проводиться ежедневно. При наличии признаков инфекции катетер подлежит замене. Введение нового катетера проводится в новом месте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а флаконе (емкости) инфузионных растворов должна указываться дата и время его вскрыт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 xml:space="preserve">замена инфузионных систем должна производиться не реже одного раза в 72 часа, при использовании систем для парентерального питания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не реже одного раза в 24 часа. Приготовление смесей для парентерального питания должно проводиться в асептических условиях.  При переливании белковых веществ, донорской крови и ее компонентов, веществ на основе липидов проводник инфузионной системы должен заменяться по окончании инфузии. При использовании шприцевых дозаторов смена шприца должна проводиться совместно с инфузионным проводником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ремя введения из одного флакона (емкости) инфузионных растворов не должен превышать 24 часов после их вскрытия, на основе липидов – не более 12 час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-284" w:leader="none"/>
          <w:tab w:val="left" w:pos="0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pacing w:val="-4"/>
          <w:sz w:val="30"/>
          <w:szCs w:val="30"/>
        </w:rPr>
        <w:t>ГЛАВА 13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-284" w:leader="none"/>
          <w:tab w:val="left" w:pos="0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spacing w:val="-4"/>
          <w:sz w:val="30"/>
          <w:szCs w:val="30"/>
        </w:rPr>
        <w:t xml:space="preserve">ТРЕБОВАНИЯ К ПРОВЕДЕНИЮ </w:t>
      </w:r>
      <w:r>
        <w:rPr>
          <w:bCs/>
          <w:spacing w:val="-5"/>
          <w:sz w:val="30"/>
          <w:szCs w:val="30"/>
        </w:rPr>
        <w:t xml:space="preserve">ПРОФИЛАКТИКИ ГСИ </w:t>
      </w:r>
      <w:r>
        <w:rPr>
          <w:spacing w:val="-4"/>
          <w:sz w:val="30"/>
          <w:szCs w:val="30"/>
        </w:rPr>
        <w:t>В ОЖОГОВЫХ ОТДЕЛЕНИЯ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rStyle w:val="Grame"/>
          <w:spacing w:val="-4"/>
          <w:sz w:val="30"/>
          <w:szCs w:val="30"/>
        </w:rPr>
        <w:t>Перед началом работы</w:t>
      </w:r>
      <w:r>
        <w:rPr>
          <w:spacing w:val="-4"/>
          <w:sz w:val="30"/>
          <w:szCs w:val="30"/>
        </w:rPr>
        <w:t xml:space="preserve"> работники ожогового отделения больничной организации здравоохранения должн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>снять личную одеж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>поменять уличную обувь на см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>вымыть р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надеть чистый комплект </w:t>
      </w:r>
      <w:r>
        <w:rPr>
          <w:sz w:val="30"/>
          <w:szCs w:val="30"/>
        </w:rPr>
        <w:t>СО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Хранение личной одежды работников ожоговых отделений должно проводиться в индивидуальных двухсекционных шкафах, по числу лиц работающих в отделении, установленных в помещении санпропускника ожогового отделения больничной организации здравоохран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санпропускнике ожогового отделения должен быть создан запас чистой </w:t>
      </w:r>
      <w:r>
        <w:rPr>
          <w:sz w:val="30"/>
          <w:szCs w:val="30"/>
        </w:rPr>
        <w:t>СО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ри переходе в зону ограниченного, строгого режимов отделения анестезиологии и реанимации с палатами для пациентов с ожогами, работники организации здравоохранения в санпропускнике зоны общего режима отделения анестезиологии и реанимации должны осуществля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мену С</w:t>
      </w:r>
      <w:r>
        <w:rPr>
          <w:sz w:val="30"/>
          <w:szCs w:val="30"/>
        </w:rPr>
        <w:t>О</w:t>
      </w:r>
      <w:r>
        <w:rPr>
          <w:spacing w:val="-4"/>
          <w:sz w:val="30"/>
          <w:szCs w:val="30"/>
        </w:rPr>
        <w:t xml:space="preserve"> и обув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гигиеническую антисептику ру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ри входе в стерильную зону каждой из асептических палат для пациентов с ожогами отделения анестезиологии и реанимации, работники организации здравоохранения должны надеть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терильный медицинский халат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терильную шапоч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 xml:space="preserve">стерильные бахилы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стерильные перчат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СО</w:t>
      </w:r>
      <w:r>
        <w:rPr>
          <w:spacing w:val="-4"/>
          <w:sz w:val="30"/>
          <w:szCs w:val="30"/>
        </w:rPr>
        <w:t xml:space="preserve"> работников ожогового отделения организации здравоохранения, белье, используемое пациентами с ожогами, госпитализируемыми лицами должны иметь отличительную маркировку. Стирка, транспортировка белья пациентов с ожогами, а при необходимости дезинфекция и стерилизация должны проводиться отдельно в соответствии с требованиями ТНП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ожоговом отделении пациент должен быть обеспечен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ательным и постельным белье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деждой и обувью;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редметами ухода и личной гигиены, в том числе при наличии общих и  медицинских показаний одноразовыми памперсами и пеленкам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В условиях асептической реанимационной палаты пациент должен быть обеспече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терильным нательным и постельным бельем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стерильными предметами ухода и личной гигиены, в том числе при наличии общих и медицинских показаний одноразовыми стерильными памперсами и пеленк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Госпитализируемое лицо в ожоговом отделении должно быть обеспечено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стельным бельем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нательным бельем, одеждой, обувью, предметами ухода и личной гигиены (при необходимости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Госпитализируемое лицо в отделении анестезиологии и реанимации должно быть обеспечен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СО</w:t>
      </w:r>
      <w:r>
        <w:rPr>
          <w:spacing w:val="-4"/>
          <w:sz w:val="30"/>
          <w:szCs w:val="30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менной обувью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шапочко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стерильным медицинским халатом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ерчаткам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бахил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Смена нательного и постельного белья пациентам с ожогами должна проводиться с соблюдением следующих требований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сле каждой перевязк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>не реже одного раза в три дня и регулярно по мере загряз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на комплекты чистого продезинфицированного или стерильного белья в зависимости от медицинских показаний. Смена стерильного нательного и постельного белья пациентам с ожогами при оказании им медицинской помощи в условиях асептических реанимационных палат организации здравоохранения должна проводиться регулярно по мере загрязнения, но не реже одного раза в сут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Смена нательного и постельного белья госпитализируемым лицам должна проводиться с соблюдением следующих требований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 xml:space="preserve">не реже одного раза в семь дней и регулярно по мере загрязн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 xml:space="preserve">на комплекты чистого продезинфицированного или стерильного белья в зависимости от медицинских показаний. Смена чистого нательного белья госпитализируемым лицам в условиях асептических реанимационных палат организации здравоохранения, должна проводиться регулярно по мере загрязнения, но не реже одного раза в сутки. Смена стерильного медицинского халата, шапочки, перчаток, обуви или пары стерильных бахил госпитализируемым лицам в условиях асептических реанимационных палат, должна проводиться при каждом их входе в стерильную зону асептической палаты отделения анестезиологии и реанимации больничной организации здравоохран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Одноместная палата для пациента с ожогами может быть использована для размещения нового пациента после проведения в ней генеральной уборки, заключительной дезинфекции и обеззараживания воздух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Заполнение двухместных палат ожогового отделения должно проводитьс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>в течение одних суток после выписки или перевода всех паци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осле проведения генеральной уборки, заключительной дезинфекции и обеззараживания воздуха в пала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Наружные поверхности мебели и медицинской техники, вносимой в палаты для пациентов с ожогами, должны подвергаться дезинфек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ри поведении пациентам с ожогами процедуры гидротерапии должны соблюдаться следующие требов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роцедура гидротерапии должна проводиться в отдельном помещении, расположенном до перевязочной или в отдельной комнате для гидротерапии больничной организации здравоохран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 xml:space="preserve">процедура гидротерапии должна проводиться до начала обработки ран с применением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антибактериального мыла или шампун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 xml:space="preserve">воды, очищенной с применением антибактериальных фильтров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терильных одноразовых салфеток, полотенец, вареже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 xml:space="preserve">ванны для гидропроцедуры должны подвергаться тщательной очистке и дезинфекции перед обслуживанием каждого пациента с ожогам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>медицинские работники, проводящие процедуру гидротерапии, должны работа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 одноразовом халат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клеенчатом или пластиковом фартуке поверх хала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>стерильных одноразовых перчаток выше локтя. Смена С</w:t>
      </w:r>
      <w:r>
        <w:rPr>
          <w:sz w:val="30"/>
          <w:szCs w:val="30"/>
        </w:rPr>
        <w:t>О</w:t>
      </w:r>
      <w:r>
        <w:rPr>
          <w:spacing w:val="-4"/>
          <w:sz w:val="30"/>
          <w:szCs w:val="30"/>
        </w:rPr>
        <w:t xml:space="preserve"> должна проводиться медицинскими работниками перед проведением гидротерапии каждого пациента с ожог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ри поведении перевязок пациентам с ожогами должны соблюдаться следующие требов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еревязка  пациента с ожогами должна  проводиться  в  перевязочной ожогового отдел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м</w:t>
      </w:r>
      <w:r>
        <w:rPr>
          <w:spacing w:val="-4"/>
          <w:sz w:val="30"/>
          <w:szCs w:val="30"/>
        </w:rPr>
        <w:t>едицинские  работники должны работа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 стерильных одноразовых халатах. Поверх одноразового халата должен одеваться клеёнчатый или пластиковый фартук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стерильных  одноразовых перчатк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мас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шапоч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pacing w:val="-4"/>
          <w:sz w:val="30"/>
          <w:szCs w:val="30"/>
        </w:rPr>
        <w:t xml:space="preserve">смена </w:t>
      </w:r>
      <w:r>
        <w:rPr>
          <w:sz w:val="30"/>
          <w:szCs w:val="30"/>
        </w:rPr>
        <w:t>СО</w:t>
      </w:r>
      <w:r>
        <w:rPr>
          <w:spacing w:val="-4"/>
          <w:sz w:val="30"/>
          <w:szCs w:val="30"/>
        </w:rPr>
        <w:t xml:space="preserve"> и перчаток медицинскими работниками должна проводиться после каждого пациента с ожог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center" w:pos="4869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ГЛАВА 14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80"/>
        <w:jc w:val="center"/>
        <w:rPr/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sz w:val="30"/>
          <w:szCs w:val="30"/>
        </w:rPr>
        <w:t>ТРЕБОВАНИЯ К ПРОВЕДЕНИЮ</w:t>
      </w:r>
      <w:r>
        <w:rPr>
          <w:spacing w:val="-4"/>
          <w:sz w:val="30"/>
          <w:szCs w:val="30"/>
        </w:rPr>
        <w:t xml:space="preserve"> </w:t>
      </w:r>
      <w:r>
        <w:rPr>
          <w:bCs/>
          <w:spacing w:val="-5"/>
          <w:sz w:val="30"/>
          <w:szCs w:val="30"/>
        </w:rPr>
        <w:t>ПРОФИЛАКТИКИ ИНФЕКЦИОННЫХ ЗАБОЛЕВАНИЙ</w:t>
      </w:r>
      <w:r>
        <w:rPr>
          <w:sz w:val="30"/>
          <w:szCs w:val="30"/>
        </w:rPr>
        <w:t xml:space="preserve"> В АСЕПТИЧЕСКИХ ОТДЕЛЕНИЯХ И ПАЛАТАХ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spacing w:lineRule="exact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Асептические отделения и палаты больничной организации здравоохранения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должны быть обеспечены настенными дозаторами с антисептиком, пациенты передвижных асептических палаток – карманными дозаторами с антисептиком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наружные поверхности вносимой в асептические палаты медицинской техники, упаковки изделий медицинского назначения и лекарственных средств должны подвергаться дезинфек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ны использоваться для размещения нового пациента посл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ия в асептической палате генеральной уборки и заключительной дезинфекци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нтилирования помещения стерильным воздухом не менее одного час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При поступлении в асептическую палату больничной организации здравоохранения пациент должен проходить санитарную обработку с соблюдением требований, установленных настоящими Санитарными нормами и правил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е в асептической палате пациентом предметов личной гигиены должно осуществляться после их стерилизации, косметических средств – после дезинфекции поверхности не вскрытой потребительской упаковки промышленного изготовл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переводе на стерильный режим пациент должен обеспечиваться стерильными нательным, постельным бельем, одеждой, предметами ухода и личной гигие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игиеническая обработка кожных покровов (гигиенический душ или обтирание стерильными салфетками с использованием кожных антисептиков), очистка и гигиеническая обработка наружных слуховых проходов и носовых ходов пациентов асептических отделений должны проводиться ежедневно. Гигиеническая обработка полости рта пациента должна проводиться после каждого приема пищ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гигиенического мытья кожи пациентов асептических отделений, находящихся на стерильном режиме, должна использоваться вода, очищенная с применением антибактериальных фильтров или с добавлением антисептических средств. При уходе за кожей  должны использоваться стерильные салфетки, полотенца, варежк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итание пациентов асептических отделений должно быть организовано в асептических палатах. Пациенты асептических отделений, находящиеся на стерильном режиме, должны обеспечиваться стерильным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итьевой водо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столовой, стеклянной посудой и приборами. Столовая посуда после очистки, мойки и высушивания должна подвергаться обязательной стерилизации в упакованном виде. Раздачу пищи в каждую асептическую палату должны проводить дежурные медицинские сестры с соблюдением правил асеп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смене белья в асептических отделениях должны соблюдаться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лановая смена стерильного нательного и постельного белья пациентам асептических отделений должна проводиться не реже одного раза в сутки после гигиенической обработки кожных покров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грязненное выделениями белье должно подлежать немедленной смен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белье, используемое в асептических отделениях, должно иметь отличительную маркировку. Его стирка и транспортировка должны производиться отдельно от белья других отдел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При переходе из зоны общего режима асептического отделения  на территорию зоны ограниченного режима асептического отделения, медицинские  работники должн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ть гигиенический душ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менять СО (шапочка, халат), СИЗ органов дыхания и сменную обувь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одить гигиеническую антисептику ру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0" w:leader="none"/>
          <w:tab w:val="left" w:pos="168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При входе в стерильную зону каждой из асептических палат, работники организации здравоохранения должны надеть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160" w:leader="none"/>
          <w:tab w:val="left" w:pos="1418" w:leader="none"/>
          <w:tab w:val="left" w:pos="1560" w:leader="none"/>
          <w:tab w:val="left" w:pos="168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стерильные медицинский халат, шапоч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160" w:leader="none"/>
          <w:tab w:val="left" w:pos="1418" w:leader="none"/>
          <w:tab w:val="left" w:pos="1560" w:leader="none"/>
          <w:tab w:val="left" w:pos="168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ИЗ органов дыхания и стерильные перчат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0" w:leader="none"/>
          <w:tab w:val="left" w:pos="1160" w:leader="none"/>
          <w:tab w:val="left" w:pos="1418" w:leader="none"/>
          <w:tab w:val="left" w:pos="1560" w:leader="none"/>
          <w:tab w:val="left" w:pos="168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терильные бахил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ind w:firstLine="851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pacing w:val="-4"/>
          <w:sz w:val="30"/>
          <w:szCs w:val="30"/>
        </w:rPr>
        <w:t>ГЛАВА 1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pacing w:val="-4"/>
          <w:sz w:val="30"/>
          <w:szCs w:val="30"/>
        </w:rPr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spacing w:val="-4"/>
          <w:sz w:val="30"/>
          <w:szCs w:val="30"/>
        </w:rPr>
        <w:t xml:space="preserve">ТРЕБОВАНИЯ К </w:t>
      </w:r>
      <w:r>
        <w:rPr>
          <w:sz w:val="30"/>
          <w:szCs w:val="30"/>
        </w:rPr>
        <w:t xml:space="preserve"> ПРОВЕДЕНИЮ</w:t>
      </w:r>
      <w:r>
        <w:rPr>
          <w:spacing w:val="-4"/>
          <w:sz w:val="30"/>
          <w:szCs w:val="30"/>
        </w:rPr>
        <w:t xml:space="preserve"> </w:t>
      </w:r>
      <w:r>
        <w:rPr>
          <w:bCs/>
          <w:spacing w:val="-5"/>
          <w:sz w:val="30"/>
          <w:szCs w:val="30"/>
        </w:rPr>
        <w:t>ПРОФИЛАКТИКИ ИНФЕКЦИОННЫХ ЗАБОЛЕВАНИЙ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РОДИЛЬНЫХ ДОМАХ И ОТДЕЛЕНИЯХ ДЛЯ ДЕТЕ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иемном отделении роддома санитарная обработка беременных должна  проводиться по двум потокам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в акушерское физиологическое отделение – паци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акушерское обсервационное отделение, отделение патологии беремен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При организации  в роддоме гинекологических отделений,  для приема пациентов с гинекологической патологией в составе приемного отделения должно быть выделено отдельное помещение для их прие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о вновь строящихся и реконструируемых  роддомах в палатах совместного пребывания должно быть размещено не более двух родильниц с деть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сутствие близкого родственника (далее – родственник) при родах может быть с разрешения лечащего врача при соблюдении следующих условий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ивидуального ведения родов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тсутствии у родственника  инфекционного заболевания;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в соответствии с правилами внутреннего  распорядка роддом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одственник должен присутствовать при родах в чистой сменной одежде, обуви, халате, шапочке, мас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едродовых палатах должны соблюдаться следующие требов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олжна соблюдаться цикличность их запол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вати в предродовой палате должны стоять не заправленным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ы использоваться матрацы и подушки в герметичных гигиенических чехла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При переводе роженицы в родильный зал должны соблюдаться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роженица должна  быть переодета в чистое белье (рубашка, шапочка или косынка, бахилы). Может использоваться личное чистое белье и  носки (вместо бахил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перевода роженицы в родильный зал ее постельное белье, кроме одеяла, должно быть собрано в клеенчатый или полиэтиленовый мешок и немедленно удалено из отделения;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ровать должна оставаться свободной вплоть до перевода в родильный зал всех рожениц, после чего в палате должна проводиться генеральная уборка и заключительная дезинфекц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Дверь в родильный зал должна быть постоянно закрыта. Лица, не участвующие в приеме родов, кроме родственников, имеющих разрешение лечащего врача, в родильный зал не допускаю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в роддоме двух родильных залов прием родов должен осуществляться поочередно в каждом из них. Каждый родильный зал должен работать в течение 7 дней.</w:t>
      </w:r>
      <w:r>
        <w:rPr>
          <w:b/>
          <w:sz w:val="30"/>
          <w:szCs w:val="3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в родильном зале нескольких родильных столов прием родов на них проводится поочередн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боксированном родильном блоке роды проводят поочередно в отдельных бокс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При приеме родов должны соблюдаться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дицинские работники должны работать в чистой СО (халат, фартук, шапочка), в маске, защитных очках, </w:t>
      </w:r>
      <w:r>
        <w:rPr>
          <w:bCs/>
          <w:iCs/>
          <w:sz w:val="30"/>
          <w:szCs w:val="30"/>
        </w:rPr>
        <w:t xml:space="preserve">стерильных </w:t>
      </w:r>
      <w:r>
        <w:rPr>
          <w:sz w:val="30"/>
          <w:szCs w:val="30"/>
        </w:rPr>
        <w:t xml:space="preserve">перчатках, сменяемых после каждых родов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новорожденный должен приниматься в обеззараженный, согретый  и покрытый стерильной пеленкой лоток  с соблюдением правил тепловой защит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обработки новорожденного должны использоваться стерильные лекарственные средства, изделия медицинского назначения и бель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ислородные маски, интубационные трубки, пупочные, мочевые, желудочные катетеры, катетеры для отсасывания слизи должны использоваться только одноразовые и стерильны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Текущая уборка родильных залов  должна проводиться в перерывах  между род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леродовые палаты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олнение палат послеродовых отделений должно проводиться циклично в  срок до трех суток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вати в послеродовых палатах должны застилаться постельными принадлежностями перед переводом родильницы из родового отдел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палата совместного пребывания матери и ребенка должна оснащаться пеленальным столом, необходимым набором белья для новорожденного, жидким мылом и антисептиком для рук в дозаторах, химическим средством дезинфекции для обеззараживания поверхносте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матрацы, помещаемые в детские кроватки, должны  быть наглухо зашиты в герметичные гигиенические чехлы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ля новорожденных  должно использоваться стерильное белье. Для новорожденных могут использоваться чистые домашняя одежда, белье и пампер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родильница должна обеспечиваться подкладной пеленкой, полотенцем для  рук и лица, нательным бельем. Родильницей могут использоваться чистые личное белье, полотенца. При необходимости ухода за молочными железами могут использоваться одноразовые стерильные салфет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Смена полотенец и нательного белья должна быть не реже одного раза в семь дней, при загрязнении – немедленн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Смена подкладных пеленок должна проводиться по мере загрязн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уходе за новорожденным должны соблюдаться следующие требов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мывание новорожденного должно осуществляться проточной, теплой водой, избегая касания частями тела ребенка раковины умывальника. Для удобства подмывания детей должны быть установлены раковины с широкой чашей и смесителями.  В непосредственной близости от раковины должны устанавливаться дозаторы для антисептика и жидкого мыл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упание новорожденного должно проводиться строго по назначению лечащего врача - не ранее, чем через 6 часов после рождения с соблюдением правил тепловой защиты. Для купания используют ванночки, которые после  каждого ребенка дезинфицируют и промывают проточной водо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ри ежедневном осмотре пупочной ранки, кожных покровов новорожденного на наличие симптомов ГСИ, медицинский работник перед осмотром каждого ребенка должен проводи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игиеническую антисептику кожи рук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мену перчаток на чист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ззараживание поверхности фонендоскоп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еред взвешиванием ребенка на весы должна подстилаться чистая пелен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ереодевание новорожденных должно проводиться матерями или медицинскими работниками. При переодевании новорожденного медицинский работник должен работать в СО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шапочке, в клеенчатом фартуке, обеззараживаемом перед переодеванием каждого ребенка. Перед началом переодевания каждого ребенка поверхность чистого пеленального стола должна быть обеззараже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дезинфицированной поверхности чистого пеленального стола должны раскладываться чистые распашонки, подгузники, пеленки (при использовании)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в детской кроватке или на пеленальном столе ребенок освобождается от грязных пеленок, распашонок и подгузника, избегая прикосновения к телу ребенка необеззараженными рук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одмытый ребенок должен вытираться чистой пеленкой (салфеткой) и укладывается на подготовленные чистые пелен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 одеванием ребенка должна проводиться повторная гигиеническая антисептика кожи рук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в конце переодевания должны удаляться оставшиеся использованные пеленки, распашонки, подгузники, обеззараживаться клеенчатый чехол матрасик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ные пеленки и подгузники должны собираться в клеенчатые, полиэтиленовые мешки, вложенные в закрывающиеся крышками емкости. Мешки с использованным бельем должны переноситься в комнату для сбора и хранения грязного белья. Использованные подгузники в пластиковом пакете должны сразу удаляться из  комнаты сбора грязного белья. Бак должен обеззараживать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выписки, перевода родильницы постельные принадлежности должны немедленно удаляться из палаты, кровать и  тумбочка должны дезинфицироваться и оставаться свободными до выписки оставшихся женщин.  После выписки всех родильниц из палаты должна проводиться генеральная убо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исные комнаты в роддоме должны предусматриваться раздельно для физиологического и обсервационного отделений и размещаться вне отделений новорожденных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Выписные комнаты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ны оборудоваться умывальником для мытья рук с подводкой горячей и холодной воды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умя пеленальными столик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При отсутствии отдельной выписной комнаты для пациентов обсервационного отделения, их выписка должна проводиться после выписки новорожденных из физиологического отделения. После окончания выписки новорожденных из обсервационного отделения в выписной комнате должна проводиться заключительная дезинфекц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В детских больницах и отделениях для детей должны соблюдаться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азание медицинской помощи новорожденным, детям  грудного и раннего возраста с инфекционной патологией должно осуществляться в отделениях для детей больничных организаций здравоохранения в специально выделенных, отдельных боксированных помещениях. Боксированные помещения должны заполняться циклично, с учетом возраста ребенка и его патологи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отделении для детей должны использоваться игрушки, изготовленные из материалов, позволяющих проведение дезинфекции физическим или химическим способами. Для дезинфекции игрушек, проводимой в пределах отделений, должны использоваться специально выделенные и промаркированные емкости. Игрушки</w:t>
      </w:r>
      <w:r>
        <w:rPr>
          <w:spacing w:val="2"/>
          <w:sz w:val="30"/>
          <w:szCs w:val="30"/>
        </w:rPr>
        <w:t xml:space="preserve"> не должны использоваться разными детьми </w:t>
      </w:r>
      <w:r>
        <w:rPr>
          <w:sz w:val="30"/>
          <w:szCs w:val="30"/>
        </w:rPr>
        <w:t xml:space="preserve">без предварительного обеззаражива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Резервный инкубатор в отделениях новорожденных детей или роддомах должен храниться в специально отведенной комнате для хранения медицинской техники</w:t>
      </w:r>
      <w:r>
        <w:rPr>
          <w:spacing w:val="-2"/>
          <w:sz w:val="30"/>
          <w:szCs w:val="30"/>
        </w:rPr>
        <w:t>.</w:t>
      </w:r>
      <w:r>
        <w:rPr>
          <w:sz w:val="30"/>
          <w:szCs w:val="3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зервный инкубатор при хранении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жен быть отключен от сет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жен быть без бель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олжен быть без воды в увлажнителе</w:t>
      </w:r>
      <w:r>
        <w:rPr>
          <w:spacing w:val="2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У</w:t>
      </w:r>
      <w:r>
        <w:rPr>
          <w:spacing w:val="-3"/>
          <w:sz w:val="30"/>
          <w:szCs w:val="30"/>
        </w:rPr>
        <w:t>борка и дезинфекция инкубаторов для детей должны проводиться с соблюдением следующих требований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>должны проводиться медицинским работником с учетом рекомендаций завода-изготовител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т</w:t>
      </w:r>
      <w:r>
        <w:rPr>
          <w:spacing w:val="-2"/>
          <w:sz w:val="30"/>
          <w:szCs w:val="30"/>
        </w:rPr>
        <w:t xml:space="preserve">екущая уборка инкубаторов должна проводиться </w:t>
      </w:r>
      <w:r>
        <w:rPr>
          <w:spacing w:val="2"/>
          <w:sz w:val="30"/>
          <w:szCs w:val="30"/>
        </w:rPr>
        <w:t>через каждые 12 часов.</w:t>
      </w:r>
      <w:r>
        <w:rPr>
          <w:sz w:val="30"/>
          <w:szCs w:val="30"/>
        </w:rPr>
        <w:t xml:space="preserve"> Текущая уборка инкубатора может проводиться в помещении палаты или бокса в присутствии ребенка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4"/>
          <w:sz w:val="30"/>
          <w:szCs w:val="30"/>
        </w:rPr>
        <w:t xml:space="preserve">при </w:t>
      </w:r>
      <w:r>
        <w:rPr>
          <w:sz w:val="30"/>
          <w:szCs w:val="30"/>
        </w:rPr>
        <w:t xml:space="preserve">текущей уборке инкубатора медицинские работники должны соблюдать следующие требова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ять постельное белье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тереть стерильной ветошью, смоченной в стерильной воде, поверхности матрасика, внутреннюю и наружную поверхности инкубатора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заправить постельные принадлежности стерильным постельным бельем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при </w:t>
      </w:r>
      <w:r>
        <w:rPr>
          <w:spacing w:val="-3"/>
          <w:sz w:val="30"/>
          <w:szCs w:val="30"/>
        </w:rPr>
        <w:t xml:space="preserve">проведении генеральной уборки и дезинфекции </w:t>
      </w:r>
      <w:r>
        <w:rPr>
          <w:sz w:val="30"/>
          <w:szCs w:val="30"/>
        </w:rPr>
        <w:t xml:space="preserve">инкубатора должны соблюдаться следующие требования: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2"/>
          <w:sz w:val="30"/>
          <w:szCs w:val="30"/>
        </w:rPr>
        <w:t>должны проводиться каждые 3 дня пребывания в нем ребенка, а также после завершения процесса выхаживания новорожденного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2"/>
          <w:sz w:val="30"/>
          <w:szCs w:val="30"/>
        </w:rPr>
      </w:pPr>
      <w:r>
        <w:rPr>
          <w:spacing w:val="-3"/>
          <w:sz w:val="30"/>
          <w:szCs w:val="30"/>
        </w:rPr>
        <w:t xml:space="preserve">должны проводиться  при отсутствии в нем ребенка, в специально выделенном помещении отделения организации здравоохранения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2"/>
          <w:sz w:val="30"/>
          <w:szCs w:val="30"/>
        </w:rPr>
        <w:t>при нахождении ребенка на аппаратном дыхании должны проводиться только по показанию лечащего врача;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/>
      </w:pPr>
      <w:r>
        <w:rPr>
          <w:spacing w:val="-3"/>
          <w:sz w:val="30"/>
          <w:szCs w:val="30"/>
        </w:rPr>
        <w:t>салфетки для уборки должны меняться на чистые по мере их загрязнения;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3"/>
          <w:sz w:val="30"/>
          <w:szCs w:val="30"/>
        </w:rPr>
        <w:t xml:space="preserve">отсоединенные детали и все поверхности инкубатора (в том числе места установки фильтров и увлажнителей) должны мыться с применением моющих средств. Остатки моющих средств должны двукратно смываться чистой салфеткой для уборки, смоченной в водопроводной воде; 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418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</w:t>
      </w:r>
      <w:r>
        <w:rPr>
          <w:sz w:val="30"/>
          <w:szCs w:val="30"/>
        </w:rPr>
        <w:t xml:space="preserve">едицинский работник, проводивший генеральную уборку и дезинфекцию инкубатора, должен указать на прикрепляемой к инкубатору бирке дату и время проведения генеральной уборки и дезинфекции, свою фамилию и заверить проведение работ личной подпись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560" w:leader="none"/>
        </w:tabs>
        <w:ind w:left="0" w:firstLine="851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оздушный фильтр инкубатора должен подлежать  замене в соответствии с рекомендациями завода-изготовителя. Даты установки и последующей замены воздушного фильтра инкубатора должны указываться на его крышке при очередной сме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  <w:tab w:val="left" w:pos="1560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pacing w:val="-4"/>
          <w:sz w:val="30"/>
          <w:szCs w:val="30"/>
        </w:rPr>
        <w:t>ГЛАВА 1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spacing w:lineRule="exact" w:line="280"/>
        <w:jc w:val="center"/>
        <w:rPr/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spacing w:val="-4"/>
          <w:sz w:val="30"/>
          <w:szCs w:val="30"/>
        </w:rPr>
        <w:t xml:space="preserve">ТРЕБОВАНИЯ К </w:t>
      </w:r>
      <w:r>
        <w:rPr>
          <w:sz w:val="30"/>
          <w:szCs w:val="30"/>
        </w:rPr>
        <w:t xml:space="preserve"> ПРОВЕДЕНИЮ</w:t>
      </w:r>
      <w:r>
        <w:rPr>
          <w:spacing w:val="-4"/>
          <w:sz w:val="30"/>
          <w:szCs w:val="30"/>
        </w:rPr>
        <w:t xml:space="preserve"> </w:t>
      </w:r>
      <w:r>
        <w:rPr>
          <w:bCs/>
          <w:spacing w:val="-5"/>
          <w:sz w:val="30"/>
          <w:szCs w:val="30"/>
        </w:rPr>
        <w:t>ПРОФИЛАКТИКИ  ИНФЕКЦИОННЫХ ЗАБОЛЕВАНИЙ</w:t>
      </w:r>
      <w:r>
        <w:rPr>
          <w:spacing w:val="-4"/>
          <w:sz w:val="30"/>
          <w:szCs w:val="30"/>
        </w:rPr>
        <w:t xml:space="preserve"> В ИНФЕКЦИОННЫХ БОЛЬНИЦАХ,  ОТДЕЛЕНИЯХ И КАБИНЕТАХ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приеме в инфекционную больницу пациентов должны соблюдаться следующие требова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оточность движения поступающих в инфекционную больницу пациентов должна быть обеспечена по направлению от приемно-смотрового бокса приемного отделения к инфекционным отделениям отделен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рием пациентов с инфекционной патологией  должен проводиться строго индивидуально. Одновременное ожидание двух или более пациентов в одном помещении не допускаетс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ациенты, нуждающиеся в оказании реанимационных мероприятий, могут быть госпитализированы в отделения анестезиологии и реанимации, минуя приемное отдел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иемно-смотровых боксах инфекционной больницы должны выделяться дополнительные комплекты СО, СИЗ для медицинских работников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иемно-смотровых боксах инфекционной больницы после приема каждого пациента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должны подвергаться дезинфекции все предметы, которые соприкасались с пациентом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олжна проводиться влажная уборка пола с применением химических средств дезинфекции. Помещение санитарного узла должно подвергаться влажной уборке в последнюю очеред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олжно проводиться обеззараживание воздуха после проведения влажной убор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питализация пациентов с инфекционной патологией и контактных должна проводиться в боксированные помещения отделений  инфекционной больницы в соответствии с выявленными нозологическими видами и группами инфекционных заболевани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В сомнительных случаях пациенты с инфекционной патологией должны направляться в боксы инфекционной больницы до уточнения диагноз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При входе в боксированные помещения для пациентов с инфекционной патологией работники организации здравоохранения   должны использовать дополнительный сменный комплект СО и СИЗ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ополнительный сменный халат может одеваться поверх основной С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Боксированные помещения для пациентов с инфекционными заболеваниями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полняться с учетом цикличности, нозологических форм и особенностей клинического течения отдельных форм инфекционных заболева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>быть обеспечены устройствами для обеззараживания воздуха в присутствии паци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pacing w:val="2"/>
          <w:sz w:val="30"/>
          <w:szCs w:val="30"/>
        </w:rPr>
        <w:t>размещение в одной палате вновь поступающих пациентов с инфекционными заболеваниями вместе с выздоравливающими пациентами запрещается;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кровать должна застилаться постельными принадлежностями, прошедшими камерную дезинфекцию и чистым бельем непосредственно перед госпитализацией пациента с инфекционной патологие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ирка белья в инфекционной больнице должна проводиться в собственной прачечно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Используемые средства ухода за пациентами, белье, постельные принадлежности, мебель, оборудование перед выносом из отделения инфекционной больницы (для использования в других отделениях, списания, утилизации) должны обеззараживатьс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инфекционных больницах самовольное перемещение пациентов из палаты в палату, самовольное перемещение пациентов вне отделений запрещ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17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spacing w:val="-4"/>
          <w:sz w:val="30"/>
          <w:szCs w:val="30"/>
        </w:rPr>
        <w:t xml:space="preserve">ТРЕБОВАНИЯ К ПРОВЕДЕНИЮ </w:t>
      </w:r>
      <w:r>
        <w:rPr>
          <w:bCs/>
          <w:spacing w:val="-5"/>
          <w:sz w:val="30"/>
          <w:szCs w:val="30"/>
        </w:rPr>
        <w:t>ПРОФИЛАКТИКИ ИНФЕКЦИОННЫХ ЗАБОЛЕВАНИЙ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ТУБЕРКУЛЕЗНЫХ БОЛЬНИЦА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1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риеме пациентов в туберкулезные больницы должны соблюдаться следующие требов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иемном отделении туберкулезной больницы должно проводиться разделение потоков пациентов с выделением микобактерий и без выделения микобактери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мотр пациентов должен проводиться медицинскими работниками в СО, чистых перчатках, сменяемых после осмотра каждого из пациентов, СИЗ органов дыхания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делениях туберкулезных больниц должны соблюдаться следующие требов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алаты должны заполняться циклично с учето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клинических форм туберкулез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 признаку первичного или повторного заболевания туберкулез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ичия или отсутствия выделения микобактери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наличия лекарственно-устойчивых форм туберкулез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размещение в одной палате запрещаетс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циентов с выделением микобактерий и без выделения микобактерий;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циентов с выделением лекарственно-устойчивых формам микобактерий и пациентов с выделений микобактерий без лекарственной устойчивост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для  пациентов должна выделяться индивидуальная плевательница, которая после использования должна опорожняться и дезинфицироватьс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ровать в палате должна застилаться постельными принадлежностями, прошедшими камерную дезинфекцию, и чистым бельем непосредственно перед госпитализацией паци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казании медицинской помощи пациентам с  выделением микобактерий в туберкулезных больницах должны соблюдаться следующие требов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ациенты с положительными исследованиями на микобактерии должны госпитализироваться в палаты специально выделенной  части туберкулезных отдел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ациенты с выделением лекарственно-устойчивых форм микобактерий должны госпитализироваться в туберкулезные отделения для лекарственно-устойчивых форм, изолированные от  других отделений туберкулезной больн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ем пищи, сбор и обработка посуды от пациентов с выделением микобактерий и выделением лекарственно-устойчивых формам микобактерий должны проводиться отдельно от других пациентов туберкулезной больниц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мещения туберкулезных больниц с постоянным или временным пребыванием пациентов, контаминированных объектов должны быть обеспечены устройствами для обеззараживания воздуха в присутствии пациентов и работников организаций здравоохран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>Прием в общих диагностических кабинетах противотуберкулезных больниц должен проводиться раздельно по времени, в следующей последовательност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ациентов без выделения микобактер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60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ациентов с выделением микобактери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60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>пациентов с выделением лекарственно-устойчивых форм микобактер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бор мокроты для исследования (стимуляция кашля) должен проводиться в специально выделенных помещениях (камерах), оборудованных приточно-вытяжной вентиляцией с бактериальной очисткой удаляемого воздуха, условиями обеззараживания собранной мокрот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Пациенты с выделением микобактерий и пациенты с выделением лекарственно-устойчивых форм микобактерий должны использовать СИЗ органов дыха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бщении с медицинскими работниками и посетителям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ind w:firstLine="851"/>
        <w:jc w:val="both"/>
        <w:rPr/>
      </w:pPr>
      <w:r>
        <w:rPr>
          <w:sz w:val="30"/>
          <w:szCs w:val="30"/>
        </w:rPr>
        <w:t xml:space="preserve">при перемещении по территории других отделений и административных зданий.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ботники туберкулезной больницы при проведении  работ в присутствии пациентов с выделением микобактерий, пациентами с выделением лекарственно-устойчивых форм микобактерий, при работе с инфицированным материалом (в том числе сортировка использованного белья) должны использовать СИЗ органов дыхания, защитные перчатки, С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ирка белья туберкулезных больниц должна проводиться в специализированных прачечных организаций здравоохран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Используемые средства ухода за пациентами, белье, постельные принадлежности, мебель, оборудование перед выносом из отделения туберкулезной больницы (для использования в других отделениях, списания, утилизации) должны подлежать обязательной дезинфек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туберкулезных больницах посещение пациентов посетителями в палатах, самовольное перемещение пациентов из палаты в палату, самовольное перемещение пациентов вне отделений запрещ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080" w:leader="none"/>
          <w:tab w:val="left" w:pos="1418" w:leader="none"/>
        </w:tabs>
        <w:autoSpaceDE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ещение пациентов с выделением лекарственно-устойчивых форм микобактерий должно быть организовано на открытом воздухе (в благоприятные погодные условия) или в специально выделенном помещении туберкулезной больницы, оборудованном приточно-вытяжной вентиляцией, с использованием СИЗ органов дыхания, халата и соблюдением противоэпидемических ме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18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/>
      </w:pPr>
      <w:r>
        <w:rPr>
          <w:bCs/>
          <w:sz w:val="30"/>
          <w:szCs w:val="30"/>
        </w:rPr>
        <w:t xml:space="preserve">САНИТАРНО-ЭПИДЕМИОЛОГИЧЕСКИЕ </w:t>
      </w:r>
      <w:r>
        <w:rPr>
          <w:spacing w:val="-4"/>
          <w:sz w:val="30"/>
          <w:szCs w:val="30"/>
        </w:rPr>
        <w:t>ТРЕБОВАНИЯ К УСЛОВИЯМ ОКАЗАНИЯ МЕДИЦИНСКИХ УСЛУГ ПО КОСМЕТОЛОГИИ, ПЛАСТИЧЕСКОЙ ЭСТЕТИЧЕСКОЙ ХИРУРГ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ля оказания медицинских услуг по косметологии, с использованием местной анестезии, а также коррекции функциональных морщин, локального гипергидроза препаратами на основе ботулотоксина в организации здравоохранения должен использоваться процедурный или манипуляционный кабине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/>
      </w:pPr>
      <w:r>
        <w:rPr>
          <w:sz w:val="30"/>
          <w:szCs w:val="30"/>
        </w:rPr>
        <w:t xml:space="preserve">Для оказания медицинских услуг по пластической эстетической хирургии, за исключением коррекции функциональных морщин, локального гипергидроза препаратами на основе ботулотоксина, в организациях здравоохранения должны использоваться операционные или малые операционные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Минимальный набор помещений, внутренняя отделка, инженерное обеспечение и оборудование процедурных и манипуляционных, используемых для оказания медицинских услуг по косметологии, операционных и малых операционных, используемых для оказания услуг по пластической эстетической хирургии должны соответствовать требованиям, установленным настоящими Санитарными нормами и прав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60" w:leader="none"/>
        </w:tabs>
        <w:autoSpaceDE w:val="false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инимальный набор помещений самостоятельных операционных блоков, используемых для оказания медицинских услуг по пластической эстетической хирургии дополнительно должны быть включены послеоперационные палат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цедурные и манипуляционные кабинеты, используемые для оказания медицинских услуг по коррекции функциональных морщин, локального гипергидроза препаратами на основе ботулотоксина дополнительно должны быть обеспечены холодильным оборудованием для хранения данных препарат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Хранение препаратов на основе ботулотоксина должно проводиться в условиях исключающих доступ посторонних лиц, на отдельной полке холодильника, в отдельной промаркированной коробке (заводской упаковке), с учетом температурных условий и иных ограничений, установленных их производител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60" w:leader="none"/>
        </w:tabs>
        <w:autoSpaceDE w:val="false"/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60" w:leader="none"/>
          <w:tab w:val="left" w:pos="1418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4320" w:right="638" w:firstLine="642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1372" w:hRule="atLeast"/>
        </w:trPr>
        <w:tc>
          <w:tcPr>
            <w:tcW w:w="48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</w:t>
            </w:r>
            <w:r>
              <w:rPr>
                <w:kern w:val="2"/>
                <w:sz w:val="30"/>
                <w:szCs w:val="30"/>
              </w:rPr>
              <w:t>Санитарным нормам и правилам «Санитарно-эпидемиологические</w:t>
            </w:r>
            <w:r>
              <w:rPr>
                <w:spacing w:val="-4"/>
                <w:sz w:val="30"/>
                <w:szCs w:val="30"/>
              </w:rPr>
              <w:t xml:space="preserve"> требования к </w:t>
            </w:r>
            <w:r>
              <w:rPr>
                <w:sz w:val="30"/>
                <w:szCs w:val="30"/>
              </w:rPr>
              <w:t>организациям здравоохранения, оказанию медицинских услуг, в том числе по косметологии, а также к организации и проведению санитарно-противоэпидемических мероприятий по профилактике инфекционных заболеваний в организациях здравоохран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80"/>
        <w:ind w:firstLine="709"/>
        <w:jc w:val="center"/>
        <w:rPr/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РОТИВОПЕДИКУЛЕЗНОЙ УКЛАДКИ</w:t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/>
      </w:pPr>
      <w:r>
        <w:rPr>
          <w:sz w:val="30"/>
          <w:szCs w:val="30"/>
        </w:rPr>
        <w:t xml:space="preserve">Мешок для сбора вещей пациента (достаточный по объему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Комплект СО и СИЗ (халат, шапочка, клеенчатый передник) – 1 ш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Резиновые перчатки – 2-3 пар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Маска – 1ш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Оцинкованная емкость для сжигания волос (объемом не менее 5л) – 1ш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Клеенчатая пелерина – 1ш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Косынка матерчатая – 1 ш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Ножницы – 1ш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Машинка для стрижки волос – 1 ш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Бритвенный станок однократного применения –1 ш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Частый гребень – 1ш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В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Столовый уксу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Инсектициды-педикулициды (для уничтожения головных вшей, дезинсекции помещений и предметов обстановк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Емкость для дезинсекции помещения, соответственно промаркированная – 1ш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</w:tabs>
        <w:ind w:left="0" w:firstLine="851"/>
        <w:jc w:val="both"/>
        <w:rPr/>
      </w:pPr>
      <w:r>
        <w:rPr>
          <w:sz w:val="30"/>
          <w:szCs w:val="30"/>
        </w:rPr>
        <w:t>Распылитель для орошения раствором педикулицида – 1ш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ind w:firstLine="851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29"/>
        </w:tabs>
        <w:ind w:left="2929" w:hanging="360"/>
      </w:pPr>
      <w:rPr/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>
        <w:dstrike w:val="false"/>
        <w:strike w:val="false"/>
        <w:i w:val="false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27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ind w:right="-3019" w:firstLine="709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311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9639" w:hanging="1134"/>
      <w:jc w:val="both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040" w:firstLine="72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trike w:val="false"/>
      <w:dstrike w:val="false"/>
      <w:color w:val="00000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  <w:strike w:val="false"/>
      <w:dstrike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Msono">
    <w:name w:val="msono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">
    <w:name w:val="body_text"/>
    <w:qFormat/>
    <w:pPr>
      <w:widowControl/>
      <w:bidi w:val="0"/>
      <w:spacing w:lineRule="auto" w:line="232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pisok">
    <w:name w:val="spisok"/>
    <w:basedOn w:val="Bodytext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37"/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ind w:firstLine="3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660" w:after="0"/>
      <w:ind w:left="68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60" w:after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59"/>
      <w:jc w:val="both"/>
    </w:pPr>
    <w:rPr/>
  </w:style>
  <w:style w:type="paragraph" w:styleId="Style13">
    <w:name w:val="Цитата"/>
    <w:basedOn w:val="Normal"/>
    <w:qFormat/>
    <w:pPr>
      <w:widowControl w:val="false"/>
      <w:spacing w:lineRule="auto" w:line="218"/>
      <w:ind w:left="40" w:right="-2019" w:firstLine="709"/>
      <w:jc w:val="both"/>
    </w:pPr>
    <w:rPr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Основной текст 4"/>
    <w:basedOn w:val="TextBodyIndent"/>
    <w:qFormat/>
    <w:pPr>
      <w:autoSpaceDE w:val="false"/>
      <w:spacing w:before="0" w:after="120"/>
      <w:ind w:firstLine="709"/>
      <w:jc w:val="both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8" w:leader="dot"/>
      </w:tabs>
      <w:autoSpaceDE w:val="false"/>
      <w:jc w:val="both"/>
    </w:pPr>
    <w:rPr>
      <w:sz w:val="30"/>
      <w:szCs w:val="32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 Знак Знак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3:00Z</dcterms:created>
  <dc:creator>users</dc:creator>
  <dc:description/>
  <cp:keywords/>
  <dc:language>en-US</dc:language>
  <cp:lastModifiedBy>user1</cp:lastModifiedBy>
  <cp:lastPrinted>2013-10-25T11:57:00Z</cp:lastPrinted>
  <dcterms:modified xsi:type="dcterms:W3CDTF">2013-10-29T06:42:00Z</dcterms:modified>
  <cp:revision>9</cp:revision>
  <dc:subject/>
  <dc:title>ГЛАВА 1</dc:title>
</cp:coreProperties>
</file>